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rPr>
      </w:pPr>
      <w:r>
        <w:rPr>
          <w:b/>
          <w:bCs/>
          <w:sz w:val="28"/>
          <w:szCs w:val="28"/>
        </w:rPr>
        <w:t>Pakiet edukacyjny : #Kraków Nieodkryty</w:t>
      </w:r>
    </w:p>
    <w:tbl>
      <w:tblPr>
        <w:tblW w:w="5000" w:type="pct"/>
        <w:jc w:val="left"/>
        <w:tblInd w:w="-113" w:type="dxa"/>
        <w:tblLayout w:type="fixed"/>
        <w:tblCellMar>
          <w:top w:w="0" w:type="dxa"/>
          <w:left w:w="108" w:type="dxa"/>
          <w:bottom w:w="0" w:type="dxa"/>
          <w:right w:w="108" w:type="dxa"/>
        </w:tblCellMar>
      </w:tblPr>
      <w:tblGrid>
        <w:gridCol w:w="3291"/>
        <w:gridCol w:w="5781"/>
      </w:tblGrid>
      <w:tr>
        <w:trPr>
          <w:trHeight w:val="476" w:hRule="atLeast"/>
        </w:trPr>
        <w:tc>
          <w:tcPr>
            <w:tcW w:w="9072" w:type="dxa"/>
            <w:gridSpan w:val="2"/>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b/>
                <w:b/>
                <w:sz w:val="28"/>
                <w:szCs w:val="28"/>
              </w:rPr>
            </w:pPr>
            <w:r>
              <w:rPr>
                <w:b/>
                <w:sz w:val="28"/>
                <w:szCs w:val="28"/>
              </w:rPr>
              <w:t>SKRYPT OPRACOWANY PRZEZ PRZEWODNIKA – Dominikę Stęclik</w:t>
            </w:r>
          </w:p>
          <w:p>
            <w:pPr>
              <w:pStyle w:val="Standard"/>
              <w:spacing w:before="0" w:after="0"/>
              <w:jc w:val="center"/>
              <w:rPr>
                <w:b/>
                <w:b/>
                <w:sz w:val="28"/>
                <w:szCs w:val="28"/>
              </w:rPr>
            </w:pPr>
            <w:r>
              <w:rPr>
                <w:b/>
                <w:sz w:val="28"/>
                <w:szCs w:val="28"/>
              </w:rPr>
              <w:t>Stowarzyszenie Oświatowe „Zamek Królewski w Krakowie”</w:t>
            </w:r>
          </w:p>
        </w:tc>
      </w:tr>
      <w:tr>
        <w:trPr/>
        <w:tc>
          <w:tcPr>
            <w:tcW w:w="3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Temat</w:t>
            </w:r>
          </w:p>
          <w:p>
            <w:pPr>
              <w:pStyle w:val="Standard"/>
              <w:spacing w:before="0" w:after="0"/>
              <w:jc w:val="center"/>
              <w:rPr>
                <w:sz w:val="24"/>
                <w:szCs w:val="24"/>
              </w:rPr>
            </w:pPr>
            <w:r>
              <w:rPr>
                <w:sz w:val="24"/>
                <w:szCs w:val="24"/>
              </w:rPr>
            </w:r>
          </w:p>
        </w:tc>
        <w:tc>
          <w:tcPr>
            <w:tcW w:w="578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Mało znane i nieznane legendy krakowskie</w:t>
            </w:r>
          </w:p>
        </w:tc>
      </w:tr>
      <w:tr>
        <w:trPr/>
        <w:tc>
          <w:tcPr>
            <w:tcW w:w="3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Dzielnica</w:t>
            </w:r>
          </w:p>
          <w:p>
            <w:pPr>
              <w:pStyle w:val="Standard"/>
              <w:spacing w:before="0" w:after="0"/>
              <w:jc w:val="center"/>
              <w:rPr>
                <w:sz w:val="24"/>
                <w:szCs w:val="24"/>
              </w:rPr>
            </w:pPr>
            <w:r>
              <w:rPr>
                <w:sz w:val="24"/>
                <w:szCs w:val="24"/>
              </w:rPr>
            </w:r>
          </w:p>
        </w:tc>
        <w:tc>
          <w:tcPr>
            <w:tcW w:w="578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Stare Miasto, Wawel, Tyniec, Podgórze, Kazimierz, Piasek, Salwator, Kleparz</w:t>
            </w:r>
          </w:p>
        </w:tc>
      </w:tr>
      <w:tr>
        <w:trPr/>
        <w:tc>
          <w:tcPr>
            <w:tcW w:w="3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Treść merytoryczna/historyczna</w:t>
            </w:r>
          </w:p>
          <w:p>
            <w:pPr>
              <w:pStyle w:val="Standard"/>
              <w:spacing w:before="0" w:after="0"/>
              <w:jc w:val="center"/>
              <w:rPr>
                <w:sz w:val="24"/>
                <w:szCs w:val="24"/>
              </w:rPr>
            </w:pPr>
            <w:r>
              <w:rPr>
                <w:sz w:val="24"/>
                <w:szCs w:val="24"/>
              </w:rPr>
            </w:r>
          </w:p>
        </w:tc>
        <w:tc>
          <w:tcPr>
            <w:tcW w:w="578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jc w:val="center"/>
              <w:rPr>
                <w:sz w:val="24"/>
                <w:szCs w:val="24"/>
              </w:rPr>
            </w:pPr>
            <w:r>
              <w:rPr>
                <w:sz w:val="24"/>
                <w:szCs w:val="24"/>
              </w:rPr>
              <w:t>poniżej</w:t>
            </w:r>
          </w:p>
        </w:tc>
      </w:tr>
      <w:tr>
        <w:trPr/>
        <w:tc>
          <w:tcPr>
            <w:tcW w:w="3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Praktyczne wskazówki</w:t>
            </w:r>
          </w:p>
          <w:p>
            <w:pPr>
              <w:pStyle w:val="Standard"/>
              <w:spacing w:before="0" w:after="0"/>
              <w:rPr>
                <w:sz w:val="24"/>
                <w:szCs w:val="24"/>
              </w:rPr>
            </w:pPr>
            <w:r>
              <w:rPr>
                <w:sz w:val="24"/>
                <w:szCs w:val="24"/>
              </w:rPr>
            </w:r>
          </w:p>
        </w:tc>
        <w:tc>
          <w:tcPr>
            <w:tcW w:w="578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sz w:val="24"/>
                <w:szCs w:val="24"/>
              </w:rPr>
            </w:pPr>
            <w:r>
              <w:rPr>
                <w:sz w:val="24"/>
                <w:szCs w:val="24"/>
              </w:rPr>
              <w:t>Proponuję trasę:</w:t>
            </w:r>
          </w:p>
          <w:p>
            <w:pPr>
              <w:pStyle w:val="Normal"/>
              <w:numPr>
                <w:ilvl w:val="0"/>
                <w:numId w:val="1"/>
              </w:numPr>
              <w:rPr>
                <w:rFonts w:cs="Calibri"/>
                <w:color w:val="00000A"/>
                <w:sz w:val="24"/>
                <w:szCs w:val="24"/>
              </w:rPr>
            </w:pPr>
            <w:r>
              <w:rPr>
                <w:rFonts w:cs="Calibri"/>
                <w:color w:val="00000A"/>
                <w:sz w:val="24"/>
                <w:szCs w:val="24"/>
              </w:rPr>
              <w:t>Plac Jana Matejki – legenda o św. Florianie</w:t>
            </w:r>
          </w:p>
          <w:p>
            <w:pPr>
              <w:pStyle w:val="Normal"/>
              <w:numPr>
                <w:ilvl w:val="0"/>
                <w:numId w:val="2"/>
              </w:numPr>
              <w:rPr>
                <w:rFonts w:cs="Calibri"/>
                <w:color w:val="00000A"/>
                <w:sz w:val="24"/>
                <w:szCs w:val="24"/>
              </w:rPr>
            </w:pPr>
            <w:r>
              <w:rPr>
                <w:rFonts w:cs="Calibri"/>
                <w:color w:val="00000A"/>
                <w:sz w:val="24"/>
                <w:szCs w:val="24"/>
              </w:rPr>
              <w:t>Przejście spod Barbakanu ul. Floriańską na Rynek Główny</w:t>
            </w:r>
          </w:p>
          <w:p>
            <w:pPr>
              <w:pStyle w:val="Normal"/>
              <w:numPr>
                <w:ilvl w:val="0"/>
                <w:numId w:val="1"/>
              </w:numPr>
              <w:rPr/>
            </w:pPr>
            <w:r>
              <w:rPr>
                <w:rFonts w:cs="Calibri"/>
                <w:color w:val="00000A"/>
                <w:sz w:val="24"/>
                <w:szCs w:val="24"/>
              </w:rPr>
              <w:t>Rynek Główny – legenda o zaklętych gołębiach ; Kościół Mariacki – legenda o dwóch wieżach, o hejnale ; Sukiennice – nóż, którym brat brata zabił ;  Pałac Krzysztofory – legenda o skarbach krzysztoforskich, legendy z wiązane z Panem Twardowskim (możliwość skorzystania w Sukiennicach z płatnych toalet)</w:t>
            </w:r>
          </w:p>
          <w:p>
            <w:pPr>
              <w:pStyle w:val="Standard"/>
              <w:numPr>
                <w:ilvl w:val="0"/>
                <w:numId w:val="3"/>
              </w:numPr>
              <w:spacing w:before="0" w:after="0"/>
              <w:rPr>
                <w:sz w:val="24"/>
                <w:szCs w:val="24"/>
              </w:rPr>
            </w:pPr>
            <w:r>
              <w:rPr>
                <w:sz w:val="24"/>
                <w:szCs w:val="24"/>
              </w:rPr>
              <w:t xml:space="preserve">przejście ul. Szewską i Karmelicką do kościoła i klasztoru Karmelitów Trzewiczkowych na Piasku </w:t>
            </w:r>
          </w:p>
          <w:p>
            <w:pPr>
              <w:pStyle w:val="Normal"/>
              <w:numPr>
                <w:ilvl w:val="0"/>
                <w:numId w:val="1"/>
              </w:numPr>
              <w:rPr>
                <w:rFonts w:cs="Calibri"/>
                <w:color w:val="00000A"/>
                <w:sz w:val="24"/>
                <w:szCs w:val="24"/>
              </w:rPr>
            </w:pPr>
            <w:r>
              <w:rPr>
                <w:rFonts w:cs="Calibri"/>
                <w:sz w:val="24"/>
                <w:szCs w:val="24"/>
              </w:rPr>
              <w:t xml:space="preserve"> </w:t>
            </w:r>
            <w:r>
              <w:rPr>
                <w:rFonts w:cs="Calibri"/>
                <w:color w:val="00000A"/>
                <w:sz w:val="24"/>
                <w:szCs w:val="24"/>
              </w:rPr>
              <w:t>Krużganki klasztorne Karmelitów na Piasku – legenda o uzdrowieniu Władysława Hermana ; kaplica Matki Boskiej Piaskowej – powstanie cudownego obrazu ; ściana zewnętrzna kościoła – stópka królowej Jadwigi</w:t>
            </w:r>
          </w:p>
          <w:p>
            <w:pPr>
              <w:pStyle w:val="Normal"/>
              <w:numPr>
                <w:ilvl w:val="0"/>
                <w:numId w:val="3"/>
              </w:numPr>
              <w:rPr>
                <w:rFonts w:cs="Calibri"/>
                <w:color w:val="00000A"/>
                <w:sz w:val="24"/>
                <w:szCs w:val="24"/>
              </w:rPr>
            </w:pPr>
            <w:r>
              <w:rPr>
                <w:rFonts w:cs="Calibri"/>
                <w:color w:val="00000A"/>
                <w:sz w:val="24"/>
                <w:szCs w:val="24"/>
              </w:rPr>
              <w:t>przejście ul. Karmelicką i św. Anny do Collegium Maius</w:t>
            </w:r>
          </w:p>
          <w:p>
            <w:pPr>
              <w:pStyle w:val="Normal"/>
              <w:numPr>
                <w:ilvl w:val="0"/>
                <w:numId w:val="1"/>
              </w:numPr>
              <w:rPr>
                <w:rFonts w:cs="Calibri"/>
                <w:color w:val="00000A"/>
                <w:sz w:val="24"/>
                <w:szCs w:val="24"/>
              </w:rPr>
            </w:pPr>
            <w:r>
              <w:rPr>
                <w:rFonts w:cs="Calibri"/>
                <w:color w:val="00000A"/>
                <w:sz w:val="24"/>
                <w:szCs w:val="24"/>
              </w:rPr>
              <w:t>Collegium Maius – legenda o Nawojce (możliwość skorzystania z płatnych toalet)</w:t>
            </w:r>
          </w:p>
          <w:p>
            <w:pPr>
              <w:pStyle w:val="Normal"/>
              <w:numPr>
                <w:ilvl w:val="0"/>
                <w:numId w:val="3"/>
              </w:numPr>
              <w:rPr>
                <w:rFonts w:cs="Calibri"/>
                <w:color w:val="00000A"/>
                <w:sz w:val="24"/>
                <w:szCs w:val="24"/>
              </w:rPr>
            </w:pPr>
            <w:r>
              <w:rPr>
                <w:sz w:val="24"/>
                <w:szCs w:val="24"/>
              </w:rPr>
              <w:t>przejście Plantami wzdłuż ul. Jagiellońskiej i Straszewskiego na Wawel</w:t>
            </w:r>
          </w:p>
          <w:p>
            <w:pPr>
              <w:pStyle w:val="Normal"/>
              <w:numPr>
                <w:ilvl w:val="0"/>
                <w:numId w:val="1"/>
              </w:numPr>
              <w:rPr>
                <w:rFonts w:cs="Calibri"/>
                <w:color w:val="00000A"/>
                <w:sz w:val="24"/>
                <w:szCs w:val="24"/>
              </w:rPr>
            </w:pPr>
            <w:r>
              <w:rPr>
                <w:rFonts w:cs="Calibri"/>
                <w:color w:val="00000A"/>
                <w:sz w:val="24"/>
                <w:szCs w:val="24"/>
              </w:rPr>
              <w:t>Wawel – katedra – grobowiec Kazimierza Wielkiego ; możliwość opowiedzenia legend o biednym grajku i Lajkoniku - widok na Zwierzyniec, o Walgierzu Wdałym – widok na Tyniec oraz o Czarnej księżniczce z Krzemionek – widok na Podgórze (możliwość skorzystania z płatnych toalet)</w:t>
            </w:r>
          </w:p>
          <w:p>
            <w:pPr>
              <w:pStyle w:val="Standard"/>
              <w:numPr>
                <w:ilvl w:val="0"/>
                <w:numId w:val="3"/>
              </w:numPr>
              <w:spacing w:before="0" w:after="0"/>
              <w:rPr>
                <w:sz w:val="24"/>
                <w:szCs w:val="24"/>
              </w:rPr>
            </w:pPr>
            <w:r>
              <w:rPr>
                <w:sz w:val="24"/>
                <w:szCs w:val="24"/>
              </w:rPr>
              <w:t>Zejście nad Wisłę od strony ul. Bernardyńskiej pod pomnik Smoka Wawelskiego lub przez Smoczą Jamę</w:t>
            </w:r>
          </w:p>
          <w:p>
            <w:pPr>
              <w:pStyle w:val="Standard"/>
              <w:numPr>
                <w:ilvl w:val="0"/>
                <w:numId w:val="1"/>
              </w:numPr>
              <w:spacing w:before="0" w:after="0"/>
              <w:rPr>
                <w:sz w:val="24"/>
                <w:szCs w:val="24"/>
              </w:rPr>
            </w:pPr>
            <w:r>
              <w:rPr>
                <w:sz w:val="24"/>
                <w:szCs w:val="24"/>
              </w:rPr>
              <w:t>Pomnik Smoka Wawelskiego i tablica upamiętniająca księcia Kraka – założyciela miasta, ojca księżniczki Wandy</w:t>
            </w:r>
          </w:p>
          <w:p>
            <w:pPr>
              <w:pStyle w:val="Standard"/>
              <w:spacing w:before="0" w:after="0"/>
              <w:ind w:left="720" w:hanging="0"/>
              <w:rPr>
                <w:sz w:val="24"/>
                <w:szCs w:val="24"/>
              </w:rPr>
            </w:pPr>
            <w:r>
              <w:rPr>
                <w:sz w:val="24"/>
                <w:szCs w:val="24"/>
              </w:rPr>
            </w:r>
          </w:p>
          <w:p>
            <w:pPr>
              <w:pStyle w:val="Standard"/>
              <w:numPr>
                <w:ilvl w:val="0"/>
                <w:numId w:val="3"/>
              </w:numPr>
              <w:spacing w:before="0" w:after="0"/>
              <w:rPr/>
            </w:pPr>
            <w:r>
              <w:rPr>
                <w:sz w:val="24"/>
                <w:szCs w:val="24"/>
              </w:rPr>
              <w:t>przejście spod Smoczej Jamy wzdłuż wałów wiślanych i ul.  Meisselsa na Kazimierz</w:t>
            </w:r>
          </w:p>
          <w:p>
            <w:pPr>
              <w:pStyle w:val="Normal"/>
              <w:numPr>
                <w:ilvl w:val="0"/>
                <w:numId w:val="1"/>
              </w:numPr>
              <w:rPr>
                <w:rFonts w:cs="Calibri"/>
                <w:color w:val="00000A"/>
                <w:sz w:val="24"/>
                <w:szCs w:val="24"/>
              </w:rPr>
            </w:pPr>
            <w:r>
              <w:rPr>
                <w:rFonts w:cs="Calibri"/>
                <w:color w:val="00000A"/>
                <w:sz w:val="24"/>
                <w:szCs w:val="24"/>
              </w:rPr>
              <w:t>ul. Kupa – synagoga Izaaka</w:t>
            </w:r>
          </w:p>
          <w:p>
            <w:pPr>
              <w:pStyle w:val="Standard"/>
              <w:spacing w:before="0" w:after="0"/>
              <w:rPr>
                <w:rFonts w:cs="Calibri"/>
                <w:color w:val="00000A"/>
                <w:sz w:val="24"/>
                <w:szCs w:val="24"/>
              </w:rPr>
            </w:pPr>
            <w:r>
              <w:rPr>
                <w:rFonts w:cs="Calibri"/>
                <w:color w:val="00000A"/>
                <w:sz w:val="24"/>
                <w:szCs w:val="24"/>
              </w:rPr>
            </w:r>
          </w:p>
          <w:p>
            <w:pPr>
              <w:pStyle w:val="Standard"/>
              <w:spacing w:before="0" w:after="0"/>
              <w:rPr>
                <w:sz w:val="24"/>
                <w:szCs w:val="24"/>
              </w:rPr>
            </w:pPr>
            <w:r>
              <w:rPr>
                <w:b/>
                <w:sz w:val="24"/>
                <w:szCs w:val="24"/>
              </w:rPr>
              <w:t xml:space="preserve">Uwaga: </w:t>
            </w:r>
            <w:r>
              <w:rPr>
                <w:sz w:val="24"/>
                <w:szCs w:val="24"/>
              </w:rPr>
              <w:t>Jeśli grupa chciałaby zejść z Wawelu przez Smoczą Jamę konieczne będzie kupno biletów - cena 7 zł/os. Ze względu na panującą epidemię dzieci będą musiały być zaopatrzone w maseczki. Przewodnik również będzie miał zasłonięte usta i nos (przyłbica). Ponieważ przejście trasy zajmie około 2 godzin dobrze, aby dzieci miały przy sobie coś do picia, ewentualnie jakąś drobną przekąskę. Należy zadbać, aby ubranie dzieci dostosowane było do panujących warunków pogodowych.</w:t>
            </w:r>
          </w:p>
          <w:p>
            <w:pPr>
              <w:pStyle w:val="Standard"/>
              <w:spacing w:before="0" w:after="0"/>
              <w:rPr>
                <w:sz w:val="24"/>
                <w:szCs w:val="24"/>
              </w:rPr>
            </w:pPr>
            <w:r>
              <w:rPr>
                <w:sz w:val="24"/>
                <w:szCs w:val="24"/>
              </w:rPr>
            </w:r>
          </w:p>
        </w:tc>
      </w:tr>
      <w:tr>
        <w:trPr/>
        <w:tc>
          <w:tcPr>
            <w:tcW w:w="3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Pomocne linki</w:t>
            </w:r>
          </w:p>
          <w:p>
            <w:pPr>
              <w:pStyle w:val="Standard"/>
              <w:spacing w:before="0" w:after="0"/>
              <w:jc w:val="center"/>
              <w:rPr>
                <w:sz w:val="24"/>
                <w:szCs w:val="24"/>
              </w:rPr>
            </w:pPr>
            <w:r>
              <w:rPr>
                <w:sz w:val="24"/>
                <w:szCs w:val="24"/>
              </w:rPr>
            </w:r>
          </w:p>
        </w:tc>
        <w:tc>
          <w:tcPr>
            <w:tcW w:w="5781" w:type="dxa"/>
            <w:tcBorders>
              <w:top w:val="single" w:sz="4" w:space="0" w:color="00000A"/>
              <w:left w:val="single" w:sz="4" w:space="0" w:color="00000A"/>
              <w:bottom w:val="single" w:sz="4" w:space="0" w:color="00000A"/>
              <w:right w:val="single" w:sz="4" w:space="0" w:color="00000A"/>
            </w:tcBorders>
            <w:shd w:fill="FFFFFF" w:val="clear"/>
          </w:tcPr>
          <w:p>
            <w:pPr>
              <w:pStyle w:val="Standard"/>
              <w:spacing w:before="0" w:after="0"/>
              <w:rPr>
                <w:sz w:val="24"/>
                <w:szCs w:val="24"/>
              </w:rPr>
            </w:pPr>
            <w:r>
              <w:rPr>
                <w:sz w:val="24"/>
                <w:szCs w:val="24"/>
              </w:rPr>
              <w:t>Hejnał:</w:t>
            </w:r>
          </w:p>
          <w:p>
            <w:pPr>
              <w:pStyle w:val="Standard"/>
              <w:spacing w:before="0" w:after="0"/>
              <w:rPr>
                <w:sz w:val="24"/>
                <w:szCs w:val="24"/>
              </w:rPr>
            </w:pPr>
            <w:hyperlink r:id="rId2">
              <w:r>
                <w:rPr>
                  <w:rStyle w:val="InternetLink"/>
                  <w:sz w:val="24"/>
                  <w:szCs w:val="24"/>
                </w:rPr>
                <w:t>https://www.youtube.com/watch?v=gq8HijEzB8A</w:t>
              </w:r>
            </w:hyperlink>
          </w:p>
          <w:p>
            <w:pPr>
              <w:pStyle w:val="Standard"/>
              <w:spacing w:before="0" w:after="0"/>
              <w:rPr>
                <w:sz w:val="24"/>
                <w:szCs w:val="24"/>
              </w:rPr>
            </w:pPr>
            <w:r>
              <w:rPr>
                <w:sz w:val="24"/>
                <w:szCs w:val="24"/>
              </w:rPr>
              <w:t>Smok Wawelski:</w:t>
            </w:r>
          </w:p>
          <w:p>
            <w:pPr>
              <w:pStyle w:val="Standard"/>
              <w:spacing w:before="0" w:after="0"/>
              <w:rPr>
                <w:sz w:val="24"/>
                <w:szCs w:val="24"/>
              </w:rPr>
            </w:pPr>
            <w:hyperlink r:id="rId3">
              <w:r>
                <w:rPr>
                  <w:rStyle w:val="InternetLink"/>
                  <w:sz w:val="24"/>
                  <w:szCs w:val="24"/>
                </w:rPr>
                <w:t>https://www.youtube.com/watch?v=FKfB_h7HqC8</w:t>
              </w:r>
            </w:hyperlink>
          </w:p>
          <w:p>
            <w:pPr>
              <w:pStyle w:val="Standard"/>
              <w:spacing w:before="0" w:after="0"/>
              <w:rPr>
                <w:sz w:val="24"/>
                <w:szCs w:val="24"/>
              </w:rPr>
            </w:pPr>
            <w:r>
              <w:rPr>
                <w:sz w:val="24"/>
                <w:szCs w:val="24"/>
              </w:rPr>
              <w:t>Pan Twardowski:</w:t>
            </w:r>
          </w:p>
          <w:p>
            <w:pPr>
              <w:pStyle w:val="Standard"/>
              <w:spacing w:before="0" w:after="0"/>
              <w:rPr>
                <w:sz w:val="24"/>
                <w:szCs w:val="24"/>
              </w:rPr>
            </w:pPr>
            <w:hyperlink r:id="rId4">
              <w:r>
                <w:rPr>
                  <w:rStyle w:val="InternetLink"/>
                  <w:sz w:val="24"/>
                  <w:szCs w:val="24"/>
                </w:rPr>
                <w:t>https://www.youtube.com/watch?v=_LECJc-rRHA</w:t>
              </w:r>
            </w:hyperlink>
          </w:p>
          <w:p>
            <w:pPr>
              <w:pStyle w:val="Standard"/>
              <w:spacing w:before="0" w:after="0"/>
              <w:rPr>
                <w:sz w:val="24"/>
                <w:szCs w:val="24"/>
              </w:rPr>
            </w:pPr>
            <w:hyperlink r:id="rId5">
              <w:r>
                <w:rPr>
                  <w:rStyle w:val="InternetLink"/>
                  <w:sz w:val="24"/>
                  <w:szCs w:val="24"/>
                </w:rPr>
                <w:t>https://www.youtube.com/watch?v=f_qA4GAfVUo</w:t>
              </w:r>
            </w:hyperlink>
          </w:p>
          <w:p>
            <w:pPr>
              <w:pStyle w:val="Standard"/>
              <w:spacing w:before="0" w:after="0"/>
              <w:rPr>
                <w:sz w:val="24"/>
                <w:szCs w:val="24"/>
              </w:rPr>
            </w:pPr>
            <w:hyperlink r:id="rId6">
              <w:r>
                <w:rPr>
                  <w:rStyle w:val="InternetLink"/>
                  <w:sz w:val="24"/>
                  <w:szCs w:val="24"/>
                </w:rPr>
                <w:t>https://www.youtube.com/watch?v=IJvSy9AEX-Y</w:t>
              </w:r>
            </w:hyperlink>
          </w:p>
          <w:p>
            <w:pPr>
              <w:pStyle w:val="Standard"/>
              <w:spacing w:before="0" w:after="0"/>
              <w:rPr>
                <w:sz w:val="24"/>
                <w:szCs w:val="24"/>
              </w:rPr>
            </w:pPr>
            <w:r>
              <w:rPr>
                <w:sz w:val="24"/>
                <w:szCs w:val="24"/>
              </w:rPr>
              <w:t>Wieże Kościoła Mariackiego:</w:t>
            </w:r>
          </w:p>
          <w:p>
            <w:pPr>
              <w:pStyle w:val="Standard"/>
              <w:spacing w:before="0" w:after="0"/>
              <w:rPr>
                <w:sz w:val="24"/>
                <w:szCs w:val="24"/>
              </w:rPr>
            </w:pPr>
            <w:hyperlink r:id="rId7">
              <w:r>
                <w:rPr>
                  <w:rStyle w:val="InternetLink"/>
                  <w:sz w:val="24"/>
                  <w:szCs w:val="24"/>
                </w:rPr>
                <w:t>https://www.bajkowyzakatek.eu/2011/01/polskie-legendy-wieze-koscioa.html</w:t>
              </w:r>
            </w:hyperlink>
          </w:p>
          <w:p>
            <w:pPr>
              <w:pStyle w:val="Standard"/>
              <w:spacing w:before="0" w:after="0"/>
              <w:rPr>
                <w:sz w:val="24"/>
                <w:szCs w:val="24"/>
              </w:rPr>
            </w:pPr>
            <w:r>
              <w:rPr>
                <w:sz w:val="24"/>
                <w:szCs w:val="24"/>
              </w:rPr>
              <w:t>Księżniczka Wanda:</w:t>
            </w:r>
          </w:p>
          <w:p>
            <w:pPr>
              <w:pStyle w:val="Standard"/>
              <w:spacing w:before="0" w:after="0"/>
              <w:rPr>
                <w:sz w:val="24"/>
                <w:szCs w:val="24"/>
              </w:rPr>
            </w:pPr>
            <w:hyperlink r:id="rId8">
              <w:r>
                <w:rPr>
                  <w:rStyle w:val="InternetLink"/>
                  <w:sz w:val="24"/>
                  <w:szCs w:val="24"/>
                </w:rPr>
                <w:t>https://www.youtube.com/watch?v=zx7c1rELgEg</w:t>
              </w:r>
            </w:hyperlink>
          </w:p>
          <w:p>
            <w:pPr>
              <w:pStyle w:val="Standard"/>
              <w:spacing w:before="0" w:after="0"/>
              <w:rPr>
                <w:sz w:val="24"/>
                <w:szCs w:val="24"/>
              </w:rPr>
            </w:pPr>
            <w:r>
              <w:rPr>
                <w:sz w:val="24"/>
                <w:szCs w:val="24"/>
              </w:rPr>
              <w:t>Stopka królowej Jadwigi:</w:t>
            </w:r>
          </w:p>
          <w:p>
            <w:pPr>
              <w:pStyle w:val="Standard"/>
              <w:spacing w:before="0" w:after="0"/>
              <w:rPr>
                <w:sz w:val="24"/>
                <w:szCs w:val="24"/>
              </w:rPr>
            </w:pPr>
            <w:hyperlink r:id="rId9">
              <w:r>
                <w:rPr>
                  <w:rStyle w:val="InternetLink"/>
                  <w:sz w:val="24"/>
                  <w:szCs w:val="24"/>
                </w:rPr>
                <w:t>https://www.youtube.com/watch?v=G8IGJCk4Yiw\</w:t>
              </w:r>
            </w:hyperlink>
          </w:p>
          <w:p>
            <w:pPr>
              <w:pStyle w:val="Standard"/>
              <w:spacing w:before="0" w:after="0"/>
              <w:rPr>
                <w:sz w:val="24"/>
                <w:szCs w:val="24"/>
              </w:rPr>
            </w:pPr>
            <w:r>
              <w:rPr>
                <w:sz w:val="24"/>
                <w:szCs w:val="24"/>
              </w:rPr>
              <w:t>Zaklęte gołębie:</w:t>
            </w:r>
          </w:p>
          <w:p>
            <w:pPr>
              <w:pStyle w:val="Standard"/>
              <w:spacing w:before="0" w:after="0"/>
              <w:rPr>
                <w:sz w:val="24"/>
                <w:szCs w:val="24"/>
              </w:rPr>
            </w:pPr>
            <w:hyperlink r:id="rId10">
              <w:r>
                <w:rPr>
                  <w:rStyle w:val="InternetLink"/>
                  <w:sz w:val="24"/>
                  <w:szCs w:val="24"/>
                </w:rPr>
                <w:t>https://www.bajkowyzakatek.eu/2011/02/polskie-legendy-zaczarowane-goebie-w.html</w:t>
              </w:r>
            </w:hyperlink>
          </w:p>
          <w:p>
            <w:pPr>
              <w:pStyle w:val="Standard"/>
              <w:spacing w:before="0" w:after="0"/>
              <w:rPr>
                <w:sz w:val="24"/>
                <w:szCs w:val="24"/>
              </w:rPr>
            </w:pPr>
            <w:r>
              <w:rPr>
                <w:sz w:val="24"/>
                <w:szCs w:val="24"/>
              </w:rPr>
              <w:t>Lajkonik:</w:t>
            </w:r>
          </w:p>
          <w:p>
            <w:pPr>
              <w:pStyle w:val="Standard"/>
              <w:spacing w:before="0" w:after="0"/>
              <w:rPr>
                <w:sz w:val="24"/>
                <w:szCs w:val="24"/>
              </w:rPr>
            </w:pPr>
            <w:hyperlink r:id="rId11">
              <w:r>
                <w:rPr>
                  <w:rStyle w:val="InternetLink"/>
                  <w:sz w:val="24"/>
                  <w:szCs w:val="24"/>
                </w:rPr>
                <w:t>https://www.youtube.com/watch?v=jQeFOW6WgQg</w:t>
              </w:r>
            </w:hyperlink>
          </w:p>
          <w:p>
            <w:pPr>
              <w:pStyle w:val="Standard"/>
              <w:spacing w:before="0" w:after="0"/>
              <w:rPr>
                <w:sz w:val="24"/>
                <w:szCs w:val="24"/>
              </w:rPr>
            </w:pPr>
            <w:r>
              <w:rPr>
                <w:sz w:val="24"/>
                <w:szCs w:val="24"/>
              </w:rPr>
              <w:t>Skarby w Krzysztoforach:</w:t>
            </w:r>
          </w:p>
          <w:p>
            <w:pPr>
              <w:pStyle w:val="Standard"/>
              <w:spacing w:before="0" w:after="0"/>
              <w:rPr>
                <w:sz w:val="24"/>
                <w:szCs w:val="24"/>
              </w:rPr>
            </w:pPr>
            <w:hyperlink r:id="rId12">
              <w:r>
                <w:rPr>
                  <w:rStyle w:val="InternetLink"/>
                  <w:sz w:val="24"/>
                  <w:szCs w:val="24"/>
                </w:rPr>
                <w:t>https://www.bajkowyzakatek.eu/2012/02/polskie-legendy-skarby-krzysztoforskie.html</w:t>
              </w:r>
            </w:hyperlink>
          </w:p>
          <w:p>
            <w:pPr>
              <w:pStyle w:val="Standard"/>
              <w:spacing w:before="0" w:after="0"/>
              <w:rPr>
                <w:sz w:val="24"/>
                <w:szCs w:val="24"/>
              </w:rPr>
            </w:pPr>
            <w:r>
              <w:rPr>
                <w:sz w:val="24"/>
                <w:szCs w:val="24"/>
              </w:rPr>
              <w:t>Synagoga Izaaka:</w:t>
            </w:r>
          </w:p>
          <w:p>
            <w:pPr>
              <w:pStyle w:val="Standard"/>
              <w:spacing w:before="0" w:after="0"/>
              <w:rPr>
                <w:sz w:val="24"/>
                <w:szCs w:val="24"/>
              </w:rPr>
            </w:pPr>
            <w:hyperlink r:id="rId13">
              <w:r>
                <w:rPr>
                  <w:rStyle w:val="InternetLink"/>
                  <w:sz w:val="24"/>
                  <w:szCs w:val="24"/>
                </w:rPr>
                <w:t>https://krakowzwiedzanie.pl/synagoga-izaaka-w-krakowie/</w:t>
              </w:r>
            </w:hyperlink>
          </w:p>
          <w:p>
            <w:pPr>
              <w:pStyle w:val="Standard"/>
              <w:spacing w:before="0" w:after="0"/>
              <w:rPr>
                <w:sz w:val="24"/>
                <w:szCs w:val="24"/>
              </w:rPr>
            </w:pPr>
            <w:r>
              <w:rPr>
                <w:sz w:val="24"/>
                <w:szCs w:val="24"/>
              </w:rPr>
              <w:t>Walgierz Wdały i Heligunda:</w:t>
            </w:r>
          </w:p>
          <w:p>
            <w:pPr>
              <w:pStyle w:val="Standard"/>
              <w:spacing w:before="0" w:after="0"/>
              <w:rPr>
                <w:sz w:val="24"/>
                <w:szCs w:val="24"/>
              </w:rPr>
            </w:pPr>
            <w:hyperlink r:id="rId14">
              <w:r>
                <w:rPr>
                  <w:rStyle w:val="InternetLink"/>
                  <w:sz w:val="24"/>
                  <w:szCs w:val="24"/>
                </w:rPr>
                <w:t>https://histmag.org/Legenda-o-Walgierzu-Wdalym-i-Helgundzie-19778/</w:t>
              </w:r>
            </w:hyperlink>
          </w:p>
          <w:p>
            <w:pPr>
              <w:pStyle w:val="Standard"/>
              <w:spacing w:before="0" w:after="0"/>
              <w:rPr>
                <w:sz w:val="24"/>
                <w:szCs w:val="24"/>
              </w:rPr>
            </w:pPr>
            <w:r>
              <w:rPr>
                <w:sz w:val="24"/>
                <w:szCs w:val="24"/>
              </w:rPr>
              <w:t>Biedny grajek i złoty trzewik:</w:t>
            </w:r>
          </w:p>
          <w:p>
            <w:pPr>
              <w:pStyle w:val="Standard"/>
              <w:spacing w:before="0" w:after="0"/>
              <w:rPr>
                <w:sz w:val="24"/>
                <w:szCs w:val="24"/>
              </w:rPr>
            </w:pPr>
            <w:hyperlink r:id="rId15">
              <w:r>
                <w:rPr>
                  <w:rStyle w:val="InternetLink"/>
                  <w:sz w:val="24"/>
                  <w:szCs w:val="24"/>
                </w:rPr>
                <w:t>http://www.legendyzwypraw.pl/legenda-o-chrystusie-i-grajku-pod-krucyfiksem/</w:t>
              </w:r>
            </w:hyperlink>
          </w:p>
          <w:p>
            <w:pPr>
              <w:pStyle w:val="Standard"/>
              <w:spacing w:before="0" w:after="0"/>
              <w:rPr>
                <w:sz w:val="24"/>
                <w:szCs w:val="24"/>
              </w:rPr>
            </w:pPr>
            <w:r>
              <w:rPr>
                <w:sz w:val="24"/>
                <w:szCs w:val="24"/>
              </w:rPr>
              <w:t>Czarna księżniczka z Krzemionek:</w:t>
            </w:r>
          </w:p>
          <w:p>
            <w:pPr>
              <w:pStyle w:val="Standard"/>
              <w:spacing w:before="0" w:after="0"/>
              <w:rPr>
                <w:sz w:val="24"/>
                <w:szCs w:val="24"/>
              </w:rPr>
            </w:pPr>
            <w:hyperlink r:id="rId16">
              <w:r>
                <w:rPr>
                  <w:rStyle w:val="InternetLink"/>
                  <w:sz w:val="24"/>
                  <w:szCs w:val="24"/>
                </w:rPr>
                <w:t>https://dziennikpolski24.pl/czarna-ksiezniczka/ar/2447900</w:t>
              </w:r>
            </w:hyperlink>
          </w:p>
          <w:p>
            <w:pPr>
              <w:pStyle w:val="Standard"/>
              <w:spacing w:before="0" w:after="0"/>
              <w:rPr>
                <w:sz w:val="24"/>
                <w:szCs w:val="24"/>
              </w:rPr>
            </w:pPr>
            <w:r>
              <w:rPr>
                <w:sz w:val="24"/>
                <w:szCs w:val="24"/>
              </w:rPr>
              <w:t>Cudowne uzdrowienie Władysława Hermana:</w:t>
            </w:r>
          </w:p>
          <w:p>
            <w:pPr>
              <w:pStyle w:val="Standard"/>
              <w:spacing w:before="0" w:after="0"/>
              <w:rPr>
                <w:sz w:val="24"/>
                <w:szCs w:val="24"/>
              </w:rPr>
            </w:pPr>
            <w:hyperlink r:id="rId17">
              <w:r>
                <w:rPr>
                  <w:rStyle w:val="InternetLink"/>
                  <w:sz w:val="24"/>
                  <w:szCs w:val="24"/>
                </w:rPr>
                <w:t>https://krakow.karmelici.pl/sanktuarium/historia-klasztoru/</w:t>
              </w:r>
            </w:hyperlink>
          </w:p>
          <w:p>
            <w:pPr>
              <w:pStyle w:val="Standard"/>
              <w:spacing w:before="0" w:after="0"/>
              <w:rPr>
                <w:sz w:val="24"/>
                <w:szCs w:val="24"/>
              </w:rPr>
            </w:pPr>
            <w:r>
              <w:rPr>
                <w:sz w:val="24"/>
                <w:szCs w:val="24"/>
              </w:rPr>
              <w:t>Święty Florian:</w:t>
            </w:r>
          </w:p>
          <w:p>
            <w:pPr>
              <w:pStyle w:val="Standard"/>
              <w:spacing w:before="0" w:after="0"/>
              <w:rPr>
                <w:sz w:val="24"/>
                <w:szCs w:val="24"/>
              </w:rPr>
            </w:pPr>
            <w:hyperlink r:id="rId18">
              <w:r>
                <w:rPr>
                  <w:rStyle w:val="InternetLink"/>
                  <w:sz w:val="24"/>
                  <w:szCs w:val="24"/>
                </w:rPr>
                <w:t>https://www.miastopoznaj.pl/blogi/z-poznania/5803-legenda-o-swietym-florianie</w:t>
              </w:r>
            </w:hyperlink>
          </w:p>
          <w:p>
            <w:pPr>
              <w:pStyle w:val="Standard"/>
              <w:spacing w:before="0" w:after="0"/>
              <w:rPr>
                <w:sz w:val="24"/>
                <w:szCs w:val="24"/>
              </w:rPr>
            </w:pPr>
            <w:r>
              <w:rPr>
                <w:sz w:val="24"/>
                <w:szCs w:val="24"/>
              </w:rPr>
              <w:t>Kazimierz Wielki – smakosz kiełbas:</w:t>
            </w:r>
          </w:p>
          <w:p>
            <w:pPr>
              <w:pStyle w:val="Standard"/>
              <w:spacing w:before="0" w:after="0"/>
              <w:rPr>
                <w:sz w:val="24"/>
                <w:szCs w:val="24"/>
              </w:rPr>
            </w:pPr>
            <w:hyperlink r:id="rId19">
              <w:r>
                <w:rPr>
                  <w:rStyle w:val="InternetLink"/>
                  <w:sz w:val="24"/>
                  <w:szCs w:val="24"/>
                </w:rPr>
                <w:t>https://www.polskasmakuje.pl/europejski-system-oznaczen/chog/kielbasa-piaszczanska/</w:t>
              </w:r>
            </w:hyperlink>
          </w:p>
          <w:p>
            <w:pPr>
              <w:pStyle w:val="Standard"/>
              <w:spacing w:before="0" w:after="0"/>
              <w:rPr>
                <w:sz w:val="24"/>
                <w:szCs w:val="24"/>
              </w:rPr>
            </w:pPr>
            <w:r>
              <w:rPr>
                <w:sz w:val="24"/>
                <w:szCs w:val="24"/>
              </w:rPr>
              <w:t>Cudowny obraz Matki Boskiej Piaskowej:</w:t>
            </w:r>
          </w:p>
          <w:p>
            <w:pPr>
              <w:pStyle w:val="Standard"/>
              <w:spacing w:before="0" w:after="0"/>
              <w:rPr>
                <w:sz w:val="24"/>
                <w:szCs w:val="24"/>
              </w:rPr>
            </w:pPr>
            <w:hyperlink r:id="rId20">
              <w:r>
                <w:rPr>
                  <w:rStyle w:val="InternetLink"/>
                  <w:sz w:val="24"/>
                  <w:szCs w:val="24"/>
                </w:rPr>
                <w:t>https://krakow.karmelici.pl/sanktuarium/kaplica-mb-piaskowej/</w:t>
              </w:r>
            </w:hyperlink>
          </w:p>
          <w:p>
            <w:pPr>
              <w:pStyle w:val="Standard"/>
              <w:spacing w:before="0" w:after="0"/>
              <w:rPr>
                <w:sz w:val="24"/>
                <w:szCs w:val="24"/>
              </w:rPr>
            </w:pPr>
            <w:r>
              <w:rPr>
                <w:sz w:val="24"/>
                <w:szCs w:val="24"/>
              </w:rPr>
              <w:t>Nawojka:</w:t>
            </w:r>
          </w:p>
          <w:p>
            <w:pPr>
              <w:pStyle w:val="Standard"/>
              <w:spacing w:before="0" w:after="0"/>
              <w:rPr>
                <w:sz w:val="24"/>
                <w:szCs w:val="24"/>
              </w:rPr>
            </w:pPr>
            <w:hyperlink r:id="rId21">
              <w:r>
                <w:rPr>
                  <w:rStyle w:val="InternetLink"/>
                  <w:sz w:val="24"/>
                  <w:szCs w:val="24"/>
                </w:rPr>
                <w:t>https://miejscawkrk.pl/nawojka-niezwykla-historia/</w:t>
              </w:r>
            </w:hyperlink>
          </w:p>
        </w:tc>
      </w:tr>
      <w:tr>
        <w:trPr>
          <w:trHeight w:val="681" w:hRule="atLeast"/>
        </w:trPr>
        <w:tc>
          <w:tcPr>
            <w:tcW w:w="329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before="0" w:after="0"/>
              <w:jc w:val="center"/>
              <w:rPr>
                <w:sz w:val="24"/>
                <w:szCs w:val="24"/>
              </w:rPr>
            </w:pPr>
            <w:r>
              <w:rPr>
                <w:sz w:val="24"/>
                <w:szCs w:val="24"/>
              </w:rPr>
              <w:t>Załączniki-jeśli są</w:t>
            </w:r>
          </w:p>
        </w:tc>
        <w:tc>
          <w:tcPr>
            <w:tcW w:w="5781" w:type="dxa"/>
            <w:tcBorders>
              <w:top w:val="single" w:sz="4" w:space="0" w:color="00000A"/>
              <w:left w:val="single" w:sz="4" w:space="0" w:color="00000A"/>
              <w:bottom w:val="single" w:sz="4" w:space="0" w:color="00000A"/>
              <w:right w:val="single" w:sz="4" w:space="0" w:color="00000A"/>
            </w:tcBorders>
            <w:shd w:fill="FFFFFF" w:val="clear"/>
          </w:tcPr>
          <w:p>
            <w:pPr>
              <w:pStyle w:val="Standard"/>
              <w:snapToGrid w:val="false"/>
              <w:spacing w:before="0" w:after="0"/>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minika Stęclik</w:t>
      </w:r>
    </w:p>
    <w:p>
      <w:pPr>
        <w:pStyle w:val="Normal"/>
        <w:rPr/>
      </w:pPr>
      <w:r>
        <w:rPr/>
      </w:r>
    </w:p>
    <w:p>
      <w:pPr>
        <w:pStyle w:val="Normal"/>
        <w:rPr>
          <w:b/>
          <w:b/>
          <w:sz w:val="28"/>
          <w:szCs w:val="28"/>
        </w:rPr>
      </w:pPr>
      <w:r>
        <w:rPr>
          <w:b/>
          <w:sz w:val="28"/>
          <w:szCs w:val="28"/>
        </w:rPr>
        <w:t>Mało znane i nieznane legendy krakowskie</w:t>
      </w:r>
    </w:p>
    <w:p>
      <w:pPr>
        <w:pStyle w:val="Normal"/>
        <w:rPr>
          <w:b/>
          <w:b/>
          <w:sz w:val="28"/>
          <w:szCs w:val="28"/>
        </w:rPr>
      </w:pPr>
      <w:r>
        <w:rPr>
          <w:b/>
          <w:sz w:val="28"/>
          <w:szCs w:val="28"/>
        </w:rPr>
      </w:r>
    </w:p>
    <w:p>
      <w:pPr>
        <w:pStyle w:val="Normal"/>
        <w:rPr/>
      </w:pPr>
      <w:r>
        <w:rPr/>
        <w:tab/>
      </w:r>
    </w:p>
    <w:p>
      <w:pPr>
        <w:pStyle w:val="Normal"/>
        <w:jc w:val="both"/>
        <w:rPr/>
      </w:pPr>
      <w:r>
        <w:rPr/>
        <w:tab/>
        <w:t xml:space="preserve">Czym jest legenda? Słowo legenda pochodzi od łacińskiego czasownika „legere” oznaczającego „czynność czytania”. Lecz nim ludzie zaczęli czytać legendy najpierw przekazywali je sobie ustnie. Są to opowieści o świętych, bohaterach czy przestępcach lub stworach a także o cudownych wydarzeniach. </w:t>
      </w:r>
      <w:r>
        <w:rPr>
          <w:rFonts w:cs="Arial"/>
          <w:shd w:fill="FFFFFF" w:val="clear"/>
        </w:rPr>
        <w:t>Składają się często z nieprawdopodobnych albo nierealnych </w:t>
      </w:r>
      <w:hyperlink r:id="rId22">
        <w:r>
          <w:rPr>
            <w:rStyle w:val="InternetLink"/>
            <w:rFonts w:cs="Arial"/>
            <w:shd w:fill="FFFFFF" w:val="clear"/>
          </w:rPr>
          <w:t>motywów</w:t>
        </w:r>
      </w:hyperlink>
      <w:r>
        <w:rPr/>
        <w:t xml:space="preserve"> lecz osadzone są w wydarzeniach historycznych lub historycznie prawdopodobnych. W XIX wieku „legendą” zaczęto nazywać gatunek literacki.</w:t>
      </w:r>
    </w:p>
    <w:p>
      <w:pPr>
        <w:pStyle w:val="Normal"/>
        <w:jc w:val="both"/>
        <w:rPr/>
      </w:pPr>
      <w:r>
        <w:rPr/>
        <w:tab/>
        <w:t>Kultura Krakowa w dużej mierze oparta jest na legendach. Nikt nie wyobraża sobie naszego miasta bez Smoka Wawelskiego, księżniczki Wandy, pana Twardowskiego czy Lajkonika. Wiele zwyczajów czy tradycji opartych jest na legendach. Do kanonu lektur szkolnych wpisane zostały „Legendy starego Krakowa” Jana Adamczewskiego. Nie będę tutaj więc powtarzać tych podań, które stanowią szkolną podstawę programową. Postaram się zaciekawić tymi, do których nieco trudniej dotrzeć. Podam je w porządku chronologicznym jeśli chodzi o ich powstanie lub czasów, których dotyczą.</w:t>
      </w:r>
    </w:p>
    <w:p>
      <w:pPr>
        <w:pStyle w:val="Normal"/>
        <w:jc w:val="both"/>
        <w:rPr/>
      </w:pPr>
      <w:r>
        <w:rPr/>
      </w:r>
    </w:p>
    <w:p>
      <w:pPr>
        <w:pStyle w:val="Normal"/>
        <w:jc w:val="both"/>
        <w:rPr>
          <w:b/>
          <w:b/>
        </w:rPr>
      </w:pPr>
      <w:r>
        <w:rPr>
          <w:b/>
        </w:rPr>
        <w:t>Walgierz Wdały i Heligunda</w:t>
      </w:r>
    </w:p>
    <w:p>
      <w:pPr>
        <w:pStyle w:val="Normal"/>
        <w:jc w:val="both"/>
        <w:rPr>
          <w:b/>
          <w:b/>
        </w:rPr>
      </w:pPr>
      <w:r>
        <w:rPr>
          <w:b/>
        </w:rPr>
      </w:r>
    </w:p>
    <w:p>
      <w:pPr>
        <w:pStyle w:val="Normal"/>
        <w:jc w:val="both"/>
        <w:rPr/>
      </w:pPr>
      <w:r>
        <w:rPr/>
        <w:tab/>
        <w:t xml:space="preserve">Dawno, dawno temu, jeszcze w pogańskich czasach, terenami dzisiejszego Tyńca zarządzał Walgierz zwany Wdałym czyli Mocnym. Był on panem sprawiedliwym i hojnym. Miał dalekiego kuzyna Wisława – wyjątkowo urodziwego, zwanego Pięknym, którzy władał Wiślicą. Kiedy Walgierz miał udać się w podróż na tereny zamieszkane przez Franków poprosił Wisława, aby ten, pod jego nieobecność, zaopiekował się Tyńcem. Podczas podróży Walgierz  w jednym z zamków spostrzegł niezwykłej urody królewnę – Heligundę. Zapałał do niej gorącą miłością. Nie miał jednak do niej bezpośredniego dostępu. Przekupił więc strażnika, który pilnował nocą komnat królewskich i zakradł się, by przy świetle księżyca śpiewem uwodzić wybrankę.  Słodkie, tęskne melodie powtarzane pod oknem królewny przez kolejne noce tak się jej spodobały, że z utęsknieniem zaczęła wyczekiwać nieznajomego. W końcu pod groźbą  śmierci nakazała strażnikowi wpuścić Walgierza, a zobaczywszy go odwzajemniła jego płomienne uczucie i zgodziła się na wspólną ucieczkę do Tyńca. Po pełnej przygód i niebezpieczeństw podróży przybyli na podkrakowskie ziemie i wzięli ślub. Pod nieobecność Walgierza Wisław zamiast otoczyć opieką zaczął gnębić tynieckich poddanych. Rozsierdzony Walgierz  urządził wyprawę odwetową na Wiślicę, zwyciężył Wisława, pojmał go i osadził w lochach tynieckich. W niedługim czasie los zmusił go wzięcia udziału w wyprawie wojennej w dalekich krajach.  Po dwuletnim okresie oczekiwania Heligunda była tak znudzona, że za radą swojej powiernicy, kazała uwolnić pięknego Wisława i razem z nim uciekła do Wiślicy. Gdy zmęczony trudami wojny Walgierz wrócił do domu zastał puste zamkowe ściany i dowiedział się o zdradzie żony. Czem prędzej udał się do Wiślicy. Tak się złożyło, że kiedy tam przybył Wisław akurat bawił na polowaniu. Heligunda kłamliwie zapewniła męża, że została podstępem porwana, namówiła też Walgierza, aby się ukrył i po powrocie Wisława niespodziewanie na niego uderzył. Nie podejrzewając podstępu uwierzył on żonie. Jednak był to wybieg mający na celu pojmanie Walgierza. Wisław pochwycił kuzyna i nakazał przykuć do ściany swej komnaty u wezgłowia łoża. Pieczę nad pojmanym przekazał swojej siostrze, której bezgranicznie ufał. Owa siostra była bardzo brzydka, dlatego też nikt jej nie chciał poślubić. Miała jednak wrażliwe serce. Opiekując się Walgierzem zaczęła mu współczuć. Obiecała jeńcowi, że go uwoli jeśli ten się z nią ożeni. Walgierz przysiągł, że tak właśnie się stanie, więc rozcięła więzy pojmanego, a miecz którym to uczyniła schowała za jego plecami. Następnego dnia gdy zdrajcy miło spędzali czas w łożu, ku ich ogromnemu przerażeniu więzień oderwał się od ściany, uniósł ku górze miecz, którym przebił oboje. Walgierz dotrzymał złożonej obietnicy. Pojął za żonę siostrę Wisława i razem z nią długo i szczęśliwie władał Tyńcem.  </w:t>
      </w:r>
    </w:p>
    <w:p>
      <w:pPr>
        <w:pStyle w:val="Normal"/>
        <w:ind w:firstLine="708"/>
        <w:jc w:val="both"/>
        <w:rPr/>
      </w:pPr>
      <w:r>
        <w:rPr/>
        <w:t>Dla upamiętnienia tych wydarzeń dwie spośród tynieckich ulic noszą nazwy: Walgierza Wdałego i Heligundy.</w:t>
      </w:r>
    </w:p>
    <w:p>
      <w:pPr>
        <w:pStyle w:val="Normal"/>
        <w:ind w:firstLine="708"/>
        <w:jc w:val="both"/>
        <w:rPr/>
      </w:pPr>
      <w:r>
        <w:rPr/>
      </w:r>
    </w:p>
    <w:p>
      <w:pPr>
        <w:pStyle w:val="Normal"/>
        <w:jc w:val="both"/>
        <w:rPr>
          <w:b/>
          <w:b/>
        </w:rPr>
      </w:pPr>
      <w:r>
        <w:rPr>
          <w:b/>
        </w:rPr>
        <w:t>Biedny grajek i złoty trzewik</w:t>
      </w:r>
    </w:p>
    <w:p>
      <w:pPr>
        <w:pStyle w:val="Normal"/>
        <w:jc w:val="both"/>
        <w:rPr>
          <w:b/>
          <w:b/>
        </w:rPr>
      </w:pPr>
      <w:r>
        <w:rPr>
          <w:b/>
        </w:rPr>
      </w:r>
    </w:p>
    <w:p>
      <w:pPr>
        <w:pStyle w:val="Normal"/>
        <w:jc w:val="both"/>
        <w:rPr/>
      </w:pPr>
      <w:r>
        <w:rPr/>
        <w:tab/>
        <w:t xml:space="preserve">Pierwszemu chrześcijańskiemu władcy Polski Mieszkowi I podarowano na Morawach łaskami słynący krucyfiks, który ten złożył w kościele Najświętszego Salwatora na Zwierzyńcu. Mieszko nakazał, aby ciało Zbawiciela odziać w kosztowne szaty, a stopy obuć w złote trzewiki. Ponieważ krzyż zasłynął cudami często przychodzili się przed nim modlić okoliczni mieszkańcy. </w:t>
      </w:r>
    </w:p>
    <w:p>
      <w:pPr>
        <w:pStyle w:val="Normal"/>
        <w:ind w:firstLine="708"/>
        <w:jc w:val="both"/>
        <w:rPr/>
      </w:pPr>
      <w:r>
        <w:rPr/>
        <w:t>Jednego dnia u stóp ukrzyżowanego Pana Jezusa ukląkł biedny grajek. Przygrywając na skrzypkach i śpiewając poskarżył się Chrystusowi na swą niedolę – niedostatek jaki cierpi. Ukrzyżowany Jezus postanowił wspomóc ubogiego i zrzucił ze stopy kosztowny trzewik. Jednak grajek nie cieszył się długo z boskiej pomocy. Został pojmany i osądzony za świętokradztwo.  Skazano go na karę śmierci, gdyż nikt nie dawał wiary jego słowom jakoby niczego nie ukradł, a sam Pan Jezus obdarzył go kosztownym bucikiem. Kiedy miano wykonać wyrok pozwolono skazańcowi po raz ostatni pomodlić się przed boskim wizerunkiem. Wielkie było zdziwienie gawiedzi gdy na oczach wszystkich ukrzyżowany Zbawiciel ponownie zrzucił trzewik prosto do rąk modlącego się grajka. Sąd uznał to za wolę bożą, skrzypka uwolniono od zarzutów i kary, a trzewik odkupiono. Pieniądze przekazano grajkowi, a bucik z powrotem wrócił na stopę Pana Jezusa.</w:t>
      </w:r>
    </w:p>
    <w:p>
      <w:pPr>
        <w:pStyle w:val="Normal"/>
        <w:ind w:firstLine="708"/>
        <w:jc w:val="both"/>
        <w:rPr/>
      </w:pPr>
      <w:r>
        <w:rPr/>
        <w:t>Krucyfiks, o którym mowa rzeczywiście powstał w X wieku, w kręgu kultury krajów położonych na północ od Alp, tak więc mógł być podarowany Mieszkowi. W połowie XVI wieku krzyż został ze Zwierzyńca przeniesiony do włoskiego Sirolo gdzie znajduje się do dzisiaj i nadal słynie cudami. Na Zwierzyńcu pozostał obraz namalowany około połowy szesnastego stulecia, a przemalowany w wieku XVII, przedstawiający Jezusa na krzyżu ubranego w kosztowny płaszcz i złote trzewiki, z których prawy zsuwa się do stóp klęczącego skrzypka.</w:t>
      </w:r>
    </w:p>
    <w:p>
      <w:pPr>
        <w:pStyle w:val="Normal"/>
        <w:ind w:firstLine="708"/>
        <w:jc w:val="both"/>
        <w:rPr/>
      </w:pPr>
      <w:r>
        <w:rPr/>
      </w:r>
    </w:p>
    <w:p>
      <w:pPr>
        <w:pStyle w:val="Normal"/>
        <w:jc w:val="both"/>
        <w:rPr>
          <w:b/>
          <w:b/>
        </w:rPr>
      </w:pPr>
      <w:r>
        <w:rPr>
          <w:b/>
        </w:rPr>
        <w:t>Czarna księżniczka z Krzemionek</w:t>
      </w:r>
    </w:p>
    <w:p>
      <w:pPr>
        <w:pStyle w:val="Normal"/>
        <w:jc w:val="both"/>
        <w:rPr>
          <w:b/>
          <w:b/>
        </w:rPr>
      </w:pPr>
      <w:r>
        <w:rPr>
          <w:b/>
        </w:rPr>
      </w:r>
    </w:p>
    <w:p>
      <w:pPr>
        <w:pStyle w:val="Normal"/>
        <w:jc w:val="both"/>
        <w:rPr/>
      </w:pPr>
      <w:r>
        <w:rPr>
          <w:b/>
        </w:rPr>
        <w:tab/>
      </w:r>
      <w:r>
        <w:rPr/>
        <w:t>W piwnicach znajdujących się pod kościółkiem św. Benedykta na wzgórzu Krzemionek mieszka Czarna Księżniczka. W dawnych wiekach istniała tutaj osada, którą zamieszkiwali liczni mieszkańcy. Władała nimi księżniczka. Była bardzo piękna i bogata, posiadała liczne dobra, wspaniałe stroje, drogocenne klejnoty – jednego jej tylko brakowało – dobrego serca. Ciemiężyła swych poddanych, nakładała na nich  wysokie opłaty, gnębiła ciężką ponad miarę pracą, często karała niewspółmiernie do przewinień. Kiedy umierała rzucono na nią klątwę, że po kres swych dni błąkać się będzie, a jej piękno przykryje czerń tak głęboka jak czarne było jej serce. Wstydząc się swego wyglądu zamieszkała w podziemiach kościółka, gdzie pilnuje wielkich skarbów ukrytych pod ołtarzem. Z zaklęcia może ją wyzwolić tylko taki młodzieniec, który ją pokocha i zechce się z nią ożenić. Lecz, aby zdobyć rękę księżniczki i nieprzebrane wręcz bogactwa musi przyjść pod kościoła o północy, księżniczka ukaże mu się wówczas w całej okazałości i wręczy dużą ilość pieniędzy. Kwotę tę w całości musi wydać zaledwie w trzy dni przeznaczając jedynie na jedzenie i picie.</w:t>
      </w:r>
    </w:p>
    <w:p>
      <w:pPr>
        <w:pStyle w:val="Normal"/>
        <w:jc w:val="both"/>
        <w:rPr/>
      </w:pPr>
      <w:r>
        <w:rPr/>
        <w:tab/>
        <w:t xml:space="preserve"> Raz znalazł się taki śmiałek. Zgłosił się do księżniczki i przystał na jej warunki. Dostał pieniądze i zaraz przekroczył most na Wiśle, by udać się do Krakowa. Hulał tam przez cały dzień wydając hojną ręką złote monety na doskonałe jadło i królewskie trunki. Kiedy nocą wrócił na Krzemionki zobaczył księżniczkę, z której czerń zdjęta już była od stóp do pasa. Nakazała ona, aby postępował tak dalej. Drugiego dnia młodzieniec dalej bawił się w Krakowie. Tej nocy księżniczka odmieniona była już od stóp aż po szyję. Kolejnego dnia młodzieniec odwiedził liczne szynki i karczmy i tak wydał pozostałe pieniądze. W kieszeni został mu tylko jeden, ostatni grosz. Ponieważ nie mógł za niego już nic kupić wrócił mostem w kierunku Krzemionek. Na moście spotkał żebraka, który poprosił go o wspomożenie jego biedy i nieszczęścia. Młodzieniec nie zastanawiając się wiele rzucił biedakowi owego ostatniego grosika. Kiedy młodzieniec dotarł na wzgórze zobaczył księżniczkę, która na powrót była cała czarna i która z wściekłością rzuciła się na niego ukręcając mu głowę. Teraz księżniczka musi czekać na kolejnego śmiałka, który zechce zdobyć jej rękę wraz ze zgromadzonymi skarbami.</w:t>
      </w:r>
    </w:p>
    <w:p>
      <w:pPr>
        <w:pStyle w:val="Normal"/>
        <w:jc w:val="both"/>
        <w:rPr/>
      </w:pPr>
      <w:r>
        <w:rPr/>
        <w:tab/>
        <w:t>Czy księżniczka  faktycznie mieszka na Krzemionkach sprawdzić się nie da. Kościółek św. Benedykta jest jedną z najstarszych budowli kamiennych w Polsce. Powstał już w XI wieku, a potem kilkukrotnie był przebudowywany. Otwierany dla wiernych jest dwa razy do roku. 21 marca, w imieniny świętego Benedykta oraz podczas Rękawki – dorocznego odpustu obchodzonego we wtorek po Wielkanocy.</w:t>
      </w:r>
    </w:p>
    <w:p>
      <w:pPr>
        <w:pStyle w:val="Normal"/>
        <w:jc w:val="both"/>
        <w:rPr/>
      </w:pPr>
      <w:r>
        <w:rPr/>
      </w:r>
    </w:p>
    <w:p>
      <w:pPr>
        <w:pStyle w:val="Normal"/>
        <w:jc w:val="both"/>
        <w:rPr>
          <w:b/>
          <w:b/>
        </w:rPr>
      </w:pPr>
      <w:r>
        <w:rPr>
          <w:b/>
        </w:rPr>
        <w:t>Cudowne uzdrowienie księcia Władysława Hermana</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t xml:space="preserve">Pod koniec XI wieku, po wygnaniu Bolesława Śmiałego, Polską zaczął władać jego młodszy brat – Władysław Herman. Nie sięgnął po koronę, zadowolił się tytułem księcia. Za swą stolicę obrał Płock, ale w Krakowie często bywał. </w:t>
      </w:r>
    </w:p>
    <w:p>
      <w:pPr>
        <w:pStyle w:val="Normal"/>
        <w:ind w:firstLine="708"/>
        <w:jc w:val="both"/>
        <w:rPr/>
      </w:pPr>
      <w:r>
        <w:rPr/>
        <w:t>Przez wiele lat książę cierpiał na nadzwyczaj dolegliwą chorobę – szkorbut. W ustach i wokół nosa gniły mu ropiejące rany, w których zagnieździło się robactwo. Od księcia bił straszliwy odór. Z trudem można się było do niego zbliżyć. Na nic się zdały porady wielu uczonych lekarzy, a przepisywane przez nich medykamenty nie pomagały. Książę pomyślał, że jeśli ludzka wiedza nie jest mu w stanie ulżyć zwróci się z prośbą o pomoc do samego Boga. Kiedy nad tym rozmyślał zmorzył go sen. We śnie tym objawiła mu się Matka Boska i powiedziała, że powinien obejść Kraków dookoła i zatrzymać się w miejscu gdzie znajdzie świeżo rozkwitłe fiołki.  Ma rozkopać ziemię dookoła kwiatów i natrzeć nią dotknięte chorobą miejsca. Gdy książę się obudził udał się na czele orszaku dostojników państwowych i kościelnych w miejsce wskazane przez Maryję. Po okrążeniu Krakowa wszedł na niewielkie wzniesienie gdzie słońce odbijało światło w kroplach rosy osiadłej na niewielkich, liliowych kwiatuszkach – fiołkach.  Książę nakazał rozkopać ziemię dookoła tak aby nie naruszyć kwiatów. Wielkie było zdziwienie wszystkich gdy ich oczom ukazał się biały piasek. Władca nabrał go w dłonie i natarł owrzodziałe miejsca. Wszyscy zgromadzeni natychmiast spostrzegli, że książę został uleczony. Chcąc podziękować za swe cudowne uzdrowienie Władysław Herman wystawił w miejscu znalezienia fiołków kościół pod wezwaniem Najświętszej Marii Panny, który nazywamy kościołem na Piasku.</w:t>
      </w:r>
    </w:p>
    <w:p>
      <w:pPr>
        <w:pStyle w:val="Normal"/>
        <w:ind w:firstLine="708"/>
        <w:jc w:val="both"/>
        <w:rPr/>
      </w:pPr>
      <w:r>
        <w:rPr/>
        <w:t>Na sklepieniu krużganków klasztoru Karmelitów Trzewiczkowych na Piasku znajduje się malowidło przedstawiające scenę uzdrowienia księcia, a w ścianę kaplicy Matki Bożej Piaskowej wmurowana została marmurowa tablica, której łaciński napis mówi, że cudowne uzdrowienie Władysława Hermana wydarzyło się w 1087 roku.</w:t>
      </w:r>
    </w:p>
    <w:p>
      <w:pPr>
        <w:pStyle w:val="Normal"/>
        <w:ind w:firstLine="708"/>
        <w:jc w:val="both"/>
        <w:rPr/>
      </w:pPr>
      <w:r>
        <w:rPr/>
      </w:r>
    </w:p>
    <w:p>
      <w:pPr>
        <w:pStyle w:val="Normal"/>
        <w:jc w:val="both"/>
        <w:rPr>
          <w:b/>
          <w:b/>
        </w:rPr>
      </w:pPr>
      <w:r>
        <w:rPr>
          <w:b/>
        </w:rPr>
        <w:t>Święty Florian</w:t>
      </w:r>
    </w:p>
    <w:p>
      <w:pPr>
        <w:pStyle w:val="Normal"/>
        <w:jc w:val="both"/>
        <w:rPr>
          <w:b/>
          <w:b/>
        </w:rPr>
      </w:pPr>
      <w:r>
        <w:rPr>
          <w:b/>
        </w:rPr>
      </w:r>
    </w:p>
    <w:p>
      <w:pPr>
        <w:pStyle w:val="Normal"/>
        <w:jc w:val="both"/>
        <w:rPr/>
      </w:pPr>
      <w:r>
        <w:rPr>
          <w:b/>
        </w:rPr>
        <w:tab/>
      </w:r>
      <w:r>
        <w:rPr/>
        <w:t>W 1230 roku urodził się chłopiec, którego nazwano Gedeonem, ale wszyscy mówili do niego Gedko. Był zdolny i pracowity dlatego też pojechał studiować do Padwy (w Polsce nie było wówczas wyższych uczelni) teologię. W trakcie studiów zaprzyjaźnił się z jednym Włochem i kiedy po zakończaniu nauki przyjęli święcenia kapłańskie przyrzekli sobie, że jeśli któryś z nich dojdzie w hierarchii kościelnej do wysokich godności to będzie się starał pomóc temu drugiemu. Tak się złożyło, że nasz Gedko został biskupem krakowskim. Włochowi powiodło się jeszcze lepiej, bo został obrany papieżem i przybrał imię Lucjusza III. Biskup Gedko miał jedną wielką bolączkę. W diecezji krakowskiej nie było wówczas żadnych relikwii świętego, co w owych czasach umniejszało jej pozycję. Gedko poprosił swego przyjaciela – ojca świętego o wydanie relikwii, których w Rzymie było pod dostatkiem. Papież zgodził się, ale nakazał przybyć po nie biskupowi osobiście. Gedeon zorganizował poselstwo, które w uroczystej procesji udało się do Wiecznego Miasta. Podróż taka w owych czasach trwała około dwóch tygodni. Mieszkańcy Rzymu zawczasu więc zwiedzieli się o planach Polaków i powiedzieli, że im świętego nie wydadzą. Zakradli się więc oni nocą do podziemi kościoła pod wezwaniem świętego Wawrzyńca w celu pobrania relikwii. Towarzyszył im papież. Jako pierwszą otwarto trumnę z ciałem Wawrzyńca właśnie, papież dotknął go pastorałem, ale święty odwrócił się plecami do zgromadzonych. Później przyszła pora na szczątki świętego Stefana, który postąpił podobnie. Lucjusz III nie chciał otwierać trzeciej trumny – męczennika Floriana gdyż święty ten cieszył się szczególną atencją Rzymian. Wtedy święty Florian wysunął z grobu rękę, w której trzymał kartkę z napisem „Ja chcę do Polski.”. W związku z tym papież pozwolił na pobranie relikwii, przestrzegł jednak przedstawicieli polskiego poselstwa przed rozsierdzonym ludem rzymskim i nakazał ukrycie pobranych szczątków pośród gałęzi i liści. Dopiero po opuszczeniu Włoch relikwie umieszczono w uprzednio przygotowanym, drogocennym relikwiarzu.  Gdy woły ciągnące kolebkę z relikwiarzem dojeżdżały do Krakowa nagle się zatrzymały i nie chciały ruszyć się z miejsca. Żadne prośby ani groźby nie były ich w stanie namówić do dalszej drogi. Dopiero gdy biskup Gedko przyrzekł, że skoro święty Florian wybrał sobie to miejsce to on ufunduje tu kościół, woły ruszyły i szczęśliwie dowiozły świętego na Wawel. Biskup wywiązał się ze swej obietnicy i na przedmieściach wzniósł kościół, który do dzisiaj nosi wezwanie świętego Floriana. Biskup postarał się także, aby święty Florian został ogłoszony patronem diecezji krakowskiej i królestwa polskiego.</w:t>
      </w:r>
    </w:p>
    <w:p>
      <w:pPr>
        <w:pStyle w:val="Normal"/>
        <w:jc w:val="both"/>
        <w:rPr/>
      </w:pPr>
      <w:r>
        <w:rPr/>
        <w:tab/>
        <w:t>Kościół świętego Floriana położony jest u wylotu ulicy Warszawskiej. Historycznie znajdowało się tutaj odrębne względem Krakowa miasto – Kleparz nazywany także od swego patrona Florencją. Brama, która od tej strony prowadzi do Krakowa nazwana została Bramą Floriańską, a na baszcie powyżej otworu bramnego znajduje się płaskorzeźba wyobrażająca świętego Floriana. Ulica wiodąca od bramy do rynku nosi miano Floriańskiej i stanowi najbardziej reprezentacyjną drogę w mieście. Relikwie świętego zostały podzielone. Część złożono w kleparskim kościele, a część w katedrze wawelskiej.</w:t>
      </w:r>
    </w:p>
    <w:p>
      <w:pPr>
        <w:pStyle w:val="Normal"/>
        <w:jc w:val="both"/>
        <w:rPr/>
      </w:pPr>
      <w:r>
        <w:rPr/>
        <w:tab/>
        <w:t>Florian był legionistą rzymskim żyjącym na przełomie III i IV wieku. Panował wówczas cesarz Dioklecjan, który nakazał, aby wszyscy służący w armii wyznawali pogańską wiarę przodków. Dowodem tego miała być ofiara złożona bogom. Florian, który był chrześcijaninem, odmówił nie chcąc się wyrzec swej religii. Wówczas namiestnik cesarza Akwilin kazał wziąć go na męki, by później wrzucić go z mostu do rzeki Anizy z kamieniem przywiązanym do szyi. Florian został uznany męczennikiem za wiarę i uznany świętym. Przedstawiany jest jako legionista w zbroi trzymający w lewej ręce chorągiew, a prawą polewający płonący u jego stóp kościół. Uznany został patronem strażaków i przewodników.</w:t>
      </w:r>
    </w:p>
    <w:p>
      <w:pPr>
        <w:pStyle w:val="Normal"/>
        <w:jc w:val="both"/>
        <w:rPr/>
      </w:pPr>
      <w:r>
        <w:rPr/>
      </w:r>
    </w:p>
    <w:p>
      <w:pPr>
        <w:pStyle w:val="Normal"/>
        <w:jc w:val="both"/>
        <w:rPr/>
      </w:pPr>
      <w:r>
        <w:rPr/>
      </w:r>
    </w:p>
    <w:p>
      <w:pPr>
        <w:pStyle w:val="Normal"/>
        <w:jc w:val="both"/>
        <w:rPr>
          <w:b/>
          <w:b/>
        </w:rPr>
      </w:pPr>
      <w:r>
        <w:rPr>
          <w:b/>
        </w:rPr>
        <w:t>Król Kazimierz Wielki – smakosz kiełbas</w:t>
      </w:r>
    </w:p>
    <w:p>
      <w:pPr>
        <w:pStyle w:val="Normal"/>
        <w:jc w:val="both"/>
        <w:rPr>
          <w:b/>
          <w:b/>
        </w:rPr>
      </w:pPr>
      <w:r>
        <w:rPr>
          <w:b/>
        </w:rPr>
      </w:r>
    </w:p>
    <w:p>
      <w:pPr>
        <w:pStyle w:val="Normal"/>
        <w:jc w:val="both"/>
        <w:rPr/>
      </w:pPr>
      <w:r>
        <w:rPr/>
        <w:tab/>
        <w:t>W całej historii Polski mieliśmy jednego, jedynego władcę, którego poddani i potomni nazwali wielkim – króla Kazimierza Wielkiego. Był on nie tylko wybitnym monarchą, ale człowiekiem, któremu „nic co ludzkie nie było obce”. Nie stronił od rozkoszy stołu. Wyjątkowo lubił kiełbasy i wyszukane wędliny. Wówczas (w XIV wieku) jedne z najlepszych tego typu wyrobów produkowane były na terenie Piasków Wielkich leżących nieopodal Krakowa. Jednak rzemieślnicy spoza Krakowa nie mieli prawa sprzedawać swych wyrobów na krakowskim rynku. Fakt ten spędzał sen z powiek pracowitych Piasczan. Pewnego dnia król wybrał się na polowanie w okolice Krakowa. Tak się złożyło, że po udanych łowach wracał na Wawel drogą wiodąca przez Piaski. Akurat tę wieś wybrano na królewski popas.  Miejscowi gospodarze ugościli króla tym co mieli najlepszego – wędlinami. Posmakowawszy kiełbas i szynek ukontentowany władca pochwalił ich wytwórców. Poskarżyli się oni na prawa obowiązujące w Krakowie, a zakazujące im handlu swymi wyrobami. Król, który bardzo lubił wszelkiego rodzaju szarady, obiecał przywilej zezwalający na sprzedaż pysznych wędlin na krakowskim rynku pod jednym wszak warunkiem. W ciągu tygodnia mieszkańcy Piasków mieli zjawić się przed obliczem króla wraz z kiełbasą, ale przynieść ją mieli w taki sposób, aby nikt tego nie zauważył. Biedni Piasczanie przez sześć dni głowili się jak to w ogóle jest możliwe. Nie mogli wnieść wędlin w koszach bo przy wejściu do miasta wszelkie towary były sprawdzane, nie mogli ich także gdzieś schować, bo zapach dobrze doprawionych wyrobów zwabiał psy, które szczekaniem wskazywały na ukryte dobra. W końcu wieczorem przedostatniego dnia czasu jaki darował im król znaleźli sposób, który miał szanse powodzenia. Wzięli długie, grube drągi, wydrążyli je w środku napchali do nich kiełbasy i zaczopowali na końcach. Następnego dnia przebrani za żebraków podpierających się kijami dotarli na Wawel gdzie nie chciano ich puścić przed królewskie oblicze. Dopiero po zapewnieniach, że król ich oczekuje zostali dopuszczeni przed monarszy majestat. Odetkali wtedy swe drągi i wytrząsnęli z nich kiełbasy. Król szczerze uśmiał się i pochwalił pomysłowość Piasczan. Dotrzymując obietnicy zadbał o dokument zezwalający na handel wędlinami, wytwarzanymi na terenie Piasków Wielkich, na rynku krakowskim - po wsze czasy.</w:t>
      </w:r>
    </w:p>
    <w:p>
      <w:pPr>
        <w:pStyle w:val="Normal"/>
        <w:jc w:val="both"/>
        <w:rPr/>
      </w:pPr>
      <w:r>
        <w:rPr/>
      </w:r>
    </w:p>
    <w:p>
      <w:pPr>
        <w:pStyle w:val="Normal"/>
        <w:jc w:val="both"/>
        <w:rPr>
          <w:b/>
          <w:b/>
        </w:rPr>
      </w:pPr>
      <w:r>
        <w:rPr>
          <w:b/>
        </w:rPr>
        <w:t>Stópka królowej Jadwigi</w:t>
      </w:r>
    </w:p>
    <w:p>
      <w:pPr>
        <w:pStyle w:val="Normal"/>
        <w:jc w:val="both"/>
        <w:rPr>
          <w:b/>
          <w:b/>
        </w:rPr>
      </w:pPr>
      <w:r>
        <w:rPr>
          <w:b/>
        </w:rPr>
      </w:r>
    </w:p>
    <w:p>
      <w:pPr>
        <w:pStyle w:val="Normal"/>
        <w:jc w:val="both"/>
        <w:rPr/>
      </w:pPr>
      <w:r>
        <w:rPr>
          <w:b/>
        </w:rPr>
        <w:tab/>
      </w:r>
      <w:r>
        <w:rPr/>
        <w:t>Królowa Jadwiga przyjechała do Polski jako 10-letnia dziewczynka, aby zostać koronowaną na króla Polski. Od dziecka odznaczała się niezwykłą pobożnością. Kiedy została władczynią przyczyniła się do wzniesienia licznych kościołów.  Jednym z takich przedsięwzięć była budowa klasztoru i kościoła Karmelitów Trzewiczkowych na Piasku.</w:t>
      </w:r>
    </w:p>
    <w:p>
      <w:pPr>
        <w:pStyle w:val="Normal"/>
        <w:jc w:val="both"/>
        <w:rPr/>
      </w:pPr>
      <w:r>
        <w:rPr/>
        <w:tab/>
        <w:t>Kiedy budowano kościół pod wezwaniem Nawiedzenia Najświętszej Maryji Panny pracowało przy tym wielu robotników. Jedni kopali fundamenty, drudzy murowali ściany, inni ociosywali kamienie. Pewnego dnia budowę odwiedziła fundatorka – królowa Jadwiga. Przechodząc po placu budowy dopytywała się o postęp prac, podchodziła do poszczególnych budowniczych i rozmawiała z nimi. W pewnym momencie zatrzymała się przy smutnym mężczyźnie ociosującym kamień. Zapytała o powód jego smutku. Ten podniósł głowę i gdy zobaczył królową szybko zerwał się z miejsca. Ukłoniwszy się odparł, że co prawda pracując na tej budowie dobrze zarabia, ale ma na utrzymaniu żonę, liczną gromadkę dzieci oraz starych i chorych rodziców, więc pieniędzy nie starcza i wszyscy jego bliscy cierpią biedę. Usłyszawszy to królowa oparła stopę na kamieniu, który właśnie ociosywał i odpięła od swego trzewiczka złotą, wysadzaną klejnotami sprzączkę. Podając ją kamieniarzowi doradziła, aby ją sprzedał, a uzyskane pieniądze przeznaczył na pomoc rodzinie. Jakie było zdziwienie robotnika gdy po odejściu królowej dostrzegł na kamieniu, nad którym pracował, odcisk królewskiej stopy. Kamień ten został wmurowany w zewnętrzną ścianę kościoła, a by przypominać o niezwykłej dobroci królowej.</w:t>
      </w:r>
    </w:p>
    <w:p>
      <w:pPr>
        <w:pStyle w:val="Normal"/>
        <w:jc w:val="both"/>
        <w:rPr/>
      </w:pPr>
      <w:r>
        <w:rPr/>
      </w:r>
    </w:p>
    <w:p>
      <w:pPr>
        <w:pStyle w:val="Normal"/>
        <w:jc w:val="both"/>
        <w:rPr/>
      </w:pPr>
      <w:r>
        <w:rPr/>
      </w:r>
    </w:p>
    <w:p>
      <w:pPr>
        <w:pStyle w:val="Normal"/>
        <w:jc w:val="both"/>
        <w:rPr/>
      </w:pPr>
      <w:r>
        <w:rPr/>
      </w:r>
    </w:p>
    <w:p>
      <w:pPr>
        <w:pStyle w:val="Normal"/>
        <w:jc w:val="both"/>
        <w:rPr/>
      </w:pPr>
      <w:r>
        <w:rPr>
          <w:b/>
        </w:rPr>
        <w:t>Cudowny wizerunek Matki Boskiej Piaskowej</w:t>
      </w:r>
    </w:p>
    <w:p>
      <w:pPr>
        <w:pStyle w:val="Normal"/>
        <w:jc w:val="both"/>
        <w:rPr>
          <w:b/>
          <w:b/>
        </w:rPr>
      </w:pPr>
      <w:r>
        <w:rPr>
          <w:b/>
        </w:rPr>
      </w:r>
    </w:p>
    <w:p>
      <w:pPr>
        <w:pStyle w:val="Normal"/>
        <w:jc w:val="both"/>
        <w:rPr/>
      </w:pPr>
      <w:r>
        <w:rPr/>
        <w:tab/>
        <w:t>Z budową tego kościoła łączy się także inna legenda. Związana jest z namalowanym techniką fresku na zewnętrznej ścianie nawy wschodniej wizerunkiem Matki Bożej.</w:t>
      </w:r>
    </w:p>
    <w:p>
      <w:pPr>
        <w:pStyle w:val="Normal"/>
        <w:jc w:val="both"/>
        <w:rPr/>
      </w:pPr>
      <w:r>
        <w:rPr/>
        <w:tab/>
        <w:t>Jeden z braci zakonnych – uzdolniony plastycznie - postanowił na zewnętrznej ścianie kościoła namalować wizerunek Maryji. Ponieważ kościół nie był wówczas jeszcze wykończony i wierni nie mogli uczestniczyć w mszach świętych pobożny braciszek chciał, aby wierni przynajmniej na zewnątrz mogli się gromadzić na modlitwach ku czci Madonny. Naszkicował więc na mokrym tynku wizerunek Matki Bożej. Wieczorne dzwony oderwały go jednak od pracy wzywając na modlitwy. Jakie było jego zdziwienie gdy następnego dnia rankiem zobaczył dzieło gotowe i to tak piękne, że sam nie byłby go w stanie tak namalować. Obraz cudownym sposobem został wykończony w najdrobniejszych szczegółach. Wieść o cudownym wizerunku obiegła Kraków i w niedługim czasie zaczęli doń pielgrzymować liczni wierni. Obraz zasłynął licznymi łaskami. Dlatego też do ściany, na której się znajdowało dobudowano kaplicę.</w:t>
      </w:r>
    </w:p>
    <w:p>
      <w:pPr>
        <w:pStyle w:val="Normal"/>
        <w:jc w:val="both"/>
        <w:rPr/>
      </w:pPr>
      <w:r>
        <w:rPr/>
        <w:tab/>
        <w:t>Początkowo drewnianą kaplicę przebudowano na murowaną w pierwszej połowie XVII wieku. Później ją rozszerzono, a po „potopie szwedzkim”, w czasie którego została zburzona, odbudowano. W 1883 roku wizerunek Matki Bożej Cudownej zwanej Piaskową ukoronowano papieskimi koronami, wykonanymi według projektu Jana Matejki.</w:t>
      </w:r>
    </w:p>
    <w:p>
      <w:pPr>
        <w:pStyle w:val="Normal"/>
        <w:jc w:val="both"/>
        <w:rPr>
          <w:b/>
          <w:b/>
        </w:rPr>
      </w:pPr>
      <w:r>
        <w:rPr>
          <w:b/>
        </w:rPr>
      </w:r>
    </w:p>
    <w:p>
      <w:pPr>
        <w:pStyle w:val="Normal"/>
        <w:jc w:val="both"/>
        <w:rPr>
          <w:b/>
          <w:b/>
        </w:rPr>
      </w:pPr>
      <w:r>
        <w:rPr>
          <w:b/>
        </w:rPr>
        <w:t>Nawojka – pierwsza studentka</w:t>
      </w:r>
    </w:p>
    <w:p>
      <w:pPr>
        <w:pStyle w:val="Normal"/>
        <w:jc w:val="both"/>
        <w:rPr>
          <w:b/>
          <w:b/>
        </w:rPr>
      </w:pPr>
      <w:r>
        <w:rPr>
          <w:b/>
        </w:rPr>
      </w:r>
    </w:p>
    <w:p>
      <w:pPr>
        <w:pStyle w:val="Normal"/>
        <w:jc w:val="both"/>
        <w:rPr/>
      </w:pPr>
      <w:r>
        <w:rPr/>
        <w:tab/>
        <w:t>Król Kazimierz Wielki założył pierwszą w Polsce wyższą uczelnię – Akademię Krakowską – dzisiejszy Uniwersytet Jagielloński. Jednak po śmierci króla uczelnia podupadła. Na jej odnowę pozwolił zapis testamentowy królowej Jadwigi, która przekazała na rzecz odnowy uniwersytetu prywatny majątek. Został on na ten cel faktycznie wykorzystany. Władysław Jagiełło, który został wykonawcą woli królowej zadbał o wykupienie budynków, które stały się siedzibą odnowionej Akademii.</w:t>
      </w:r>
    </w:p>
    <w:p>
      <w:pPr>
        <w:pStyle w:val="Normal"/>
        <w:jc w:val="both"/>
        <w:rPr/>
      </w:pPr>
      <w:r>
        <w:rPr/>
        <w:tab/>
        <w:t>W czasach średniowiecza kobiety nie miały prawa do nauki. Odbierały jedynie domowe wychowanie. Jednak nie wszystkim to wystarczało. Pewien pisarz miał córkę – Nawojkę, zwrócił uwagę, że jest ona niezwykle zdolna  i garnie się do nauki. Nie odmówił jej możliwość kształcenia. Pod jego okiem nauczyła się pisać, czytać i liczyć. Po pewnym czasie pisarz zorientował się, że przekazał Nawojce całą swoją wiedzę. Jednak ona nadal chciała się uczyć, a jako kobieta nie mogła. Zapisała się więc na uniwersytet jako mężczyzna. Przybrała imię Jakuba. Pierwszym problemem z jakim musiała sobie poradzić były tradycyjne otrzęsiny, które włączały do społeczności żakowskiej. Polegały one nękaniu „świeżych” żaków. Nie miało to jedynie wymiaru psychicznego, lecz również fizyczny i tego najbardziej bała się Nawojka-Jakub. Otrzęsiny (beania) często kończyły się rozebraniem nowego studenta do naga i spławianiu do w fosie miejskiej. Nawojka nie mogła do tego dopuścić, gdyż wydałoby się, że jest dziewczyną. Można było jednak wykupić się od tego wątpliwego zaszczytu i tak też postąpiła Nawojka. Okazała się być bardzo zdolnym i pilnym żakiem. Profesorowie nie mogli się jej-jego nachwalić. Wszystkie egzaminy zdawała terminowo i często z najwyższymi ocenami. Wszystko skończyłoby się zapewne dobrze gdyby Nawojka nie zachorowała. Przez kilka dni nie pojawiała się na wykładach. Zaniepokoiło to jej-jego profesora-opiekuna. Nakazał on innemu żakowi udać się na kwaterę, którą zamieszkiwał Jakub i przekonać się dlaczego, sumienny do tej pory student, przestał pojawiać się na zajęciach. Wyznaczony żak udał się pod wskazany adres. Zastał pod nim gorączkującego Jakuba, który zapewnił go, że już wraca do zdrowia i nie ma się czym martwić. Taką wiadomość student przekazał profesorowi. Jednak Jakub przez kolejne dni nie pojawił się na uczelni. Zaniepokojony nauczyciel postanowił osobiście sprawdzić co się stało. Poszedł na stancję, którą zajmował Jakub i zastał go zemdlonego w pościeli. Nie zastanawiając się wiele zawezwał lekarza, który poddał Jakuba badaniu. I wtedy właśnie sekret się wydał. Oczywistym się stało, że Jakub to dziewczyna. Po powrocie do zdrowia odbył się sąd nad Nawojką. Wyrok był okrutny – kara śmierci. Chciano ją ukarać za to, że chciała dorównać mężczyznom, którzy wówczas uznawani byli za tych, którzy zostali stworzeni na obraz i podobieństwo Boga. Kobieta była istotą niższego rzędu i nie mogła rościć sobie prawa do wywyższenia. Ponadto studiując mogła zachowywać się nieprzyzwoicie. Dopiero interwencja profesora, który roztoczył opiekę nad Nawojką złagodziła nieco wyrok. Profesor zaświadczył, że zachowanie Nawojki było spowodowane tylko i wyłącznie miłością do wiedzy, a cały przebieg jej nauki może być wzorem dla innych żaków. Zeznał również, że zachowaniu Nawojki nie można absolutnie nic zarzucić. Wyrok zmieniono – nakazano Nawojce wstąpić do klasztoru. Ponieważ była wykształcona w dosyć krótkim czasie okazała się doskonałym zarządcą dóbr klasztornych i po niedługim okresie wybrana została klasztorną ksienią.</w:t>
      </w:r>
    </w:p>
    <w:p>
      <w:pPr>
        <w:pStyle w:val="Normal"/>
        <w:jc w:val="both"/>
        <w:rPr/>
      </w:pPr>
      <w:r>
        <w:rPr/>
      </w:r>
    </w:p>
    <w:p>
      <w:pPr>
        <w:pStyle w:val="Normal"/>
        <w:jc w:val="both"/>
        <w:rPr>
          <w:b/>
          <w:b/>
        </w:rPr>
      </w:pPr>
      <w:r>
        <w:rPr>
          <w:b/>
        </w:rPr>
        <w:t>Pan Twardowski</w:t>
      </w:r>
    </w:p>
    <w:p>
      <w:pPr>
        <w:pStyle w:val="Normal"/>
        <w:jc w:val="both"/>
        <w:rPr>
          <w:b/>
          <w:b/>
        </w:rPr>
      </w:pPr>
      <w:r>
        <w:rPr>
          <w:b/>
        </w:rPr>
      </w:r>
    </w:p>
    <w:p>
      <w:pPr>
        <w:pStyle w:val="Normal"/>
        <w:jc w:val="both"/>
        <w:rPr/>
      </w:pPr>
      <w:r>
        <w:rPr/>
        <w:tab/>
        <w:t>Wszyscy znają legendę o Panu Twardowskim, który zawarł pakt z diabłem. Podpisał cyrograf oddający,  w zamian za czarnoksięskie usługi, duszę diabłu. Aby przechytrzyć diabła musiał na kogucie polecieć aż na księżyc. Przypomnę inne podanie związane z postacią Pana Twardowskiego.</w:t>
      </w:r>
    </w:p>
    <w:p>
      <w:pPr>
        <w:pStyle w:val="Normal"/>
        <w:jc w:val="both"/>
        <w:rPr/>
      </w:pPr>
      <w:r>
        <w:rPr/>
        <w:tab/>
        <w:t>Gdy Twardowski mocno się zestarzał postanowił wynaleźć sposób na wieczną młodość. Na Krzemionkach prowadził słynną szkołę czarnoksięską i miał w niej jednego wyjątkowo zdolnego i wiernego mu ucznia. Mógł mu w pełni zaufać więc powierzył mu rolę swego wskrzesiciela. Chłopak ów ogłosił publicznie śmierć swego mistrza, a później według przekazanych mu wskazówek zajął się jego ciałem. Poćwiartował tkanki na drobne kawałki, następnie wykąpał w ziołowych sokach, nasmarował je specjalnie przygotowanymi wonnymi maściami i złożył je na powrót w całość. Tak przygotowane ciało pochował pod murem cmentarnym. Po trzech latach, siedmiu miesiącach, siedmiu tygodniach, siedmiu dniach i siedmiu godzinach (a przypadło to na północ o pełni księżyca) przyszedł pod cmentarny mur, rozpalił siedem świec i rozkopał mogiłę swego mistrza.  Po otwarciu trumny okazało się, że na jej dnie, otoczone wonnymi fiołkami i macierzanką, śpi niemowlę. Zabrał więc je do domu. Kolejnego dnia dziecko, a był to chłopiec, miało już rok, a po siedmiu miesiącach było już młodzieńcem. Co więcej młodzieniec ów posiadał całą wiedzę i mądrość starego mistrza. Odrodzony Twardowski wynagrodził szczodrze swego ucznia, obawiał się jednak, że ten może zdradzić tajemnicę jego odrodzenia, zamienił go więc w pająka. Pająk ten cały czas przyczepiony był nicią pajęczą do nogi swego pana. Gdy Twardowski uciekał przed diabłem na grzbiecie koguta na księżyc zabrał tam również swego ucznia. Ten w każdą pełnię księżyca zwiesza się na pajęczej nici, zawisa nad krakowskim rynkiem i wsłuchuje się we wszystkie lokalne plotki. Gdy zbiera się na wschód słońca pająk po nici wraca na księżyc i przekazuje wieści Twardowskiemu. Dlatego pierwszy na świecie kosmonauta ma ciągle aktualizowane wiadomości i jest na bieżąco z tym co się dzieje w Krakowie.</w:t>
      </w:r>
    </w:p>
    <w:p>
      <w:pPr>
        <w:pStyle w:val="Normal"/>
        <w:jc w:val="both"/>
        <w:rPr/>
      </w:pPr>
      <w:r>
        <w:rPr/>
      </w:r>
    </w:p>
    <w:p>
      <w:pPr>
        <w:pStyle w:val="Normal"/>
        <w:jc w:val="both"/>
        <w:rPr>
          <w:b/>
          <w:b/>
        </w:rPr>
      </w:pPr>
      <w:r>
        <w:rPr>
          <w:b/>
        </w:rPr>
        <w:t>Bogobojny Ajzyk</w:t>
      </w:r>
    </w:p>
    <w:p>
      <w:pPr>
        <w:pStyle w:val="Normal"/>
        <w:jc w:val="both"/>
        <w:rPr>
          <w:b/>
          <w:b/>
        </w:rPr>
      </w:pPr>
      <w:r>
        <w:rPr>
          <w:b/>
        </w:rPr>
      </w:r>
    </w:p>
    <w:p>
      <w:pPr>
        <w:pStyle w:val="Normal"/>
        <w:jc w:val="both"/>
        <w:rPr/>
      </w:pPr>
      <w:r>
        <w:rPr/>
        <w:tab/>
        <w:t>W XVII wieku na Kazimierzu pod Krakowem, w dzielnicy żydowskiej mieszkał wyjątkowo pobożny Żyd, miał na imię Izaak, ale mówiono na niego Ajzyk, był synem równie bogobojnego Jakuba. Miał żonę i liczną gromadkę dzieci.  Nie był bogaty, a można powiedzieć, że klepał biedę. Często obmyślał sposoby, które mogłyby przynieść jemu i jego rodzinie bogactwo. Tylko oszczędnemu gospodarowaniu żony zawdzięczali, że było co do garnka włożyć i co ubrać na grzbiet. Pewnej nocy Ajzykowi przyśnił się archanioł Michał i powiedział mu co ma zrobić, a by zyskać bogactwo. Po obudzeniu Ajzyk powiedział żonie, aby dała mu pieniądze bo on musi pojechać do Pragi. Żona popatrzyła na niego jakby był niespełna rozumu i odparła, że nie da mu żadnych pieniędzy, bo nadchodzi zima, a dzieciom trzeba kupić porządne buty. Wtedy Ajzyk powiedział, że przyśnił mu się archanioł Michał i nakazał mu jechać do Pragi. Z rozkazami istot wyższych się nie dyskutuje, więc żona wyjęła ostatnie zaskórniaki i dała mężowi. Ajzyk pojechał do Czech i gdy dotarł do tamtejszej stolicy okazało się, że w pobliżu głównego mostu (Mostu Karola) odbywają się właśnie ćwiczenia wojskowe i z tego powodu most został zamknięty. Niezrażony tym Ajzyk podszedł do jednego z żołnierzy i zaproponował mu, że jeśli ten wpuści go na most to on podzieli się z nim majątkiem. Gdy żołnierz zapytał się co stanowi ten majątek Ajzyk odparł, że na razie nic, ale że we śnie objawił mu się archanioł Michał i powiedział mu, że na tym moście ukryty jest skarb i jeśli żołnierz okaże się tak miły i pozwoli mu wejść na most to on odda mu połowę odnalezionego skarbu. Żołnierz odrzekł, że nie jest tak głupi, żeby łamać rozkazy dowódców, a ponadto jemu też przyśnił się archanioł Michał i powiedział mu, że na Kazimierzu nieopodal Krakowa mieszka bogobojny Żyd Izaak syn Jakuba i że w jego domu pod piecem jest ukryty skarb. Ale przecież on nie zamierza nigdzie jeździć, bo to przecież były tylko senne majaki, a w ogóle to co drugi Żyd ma na imię Izaak, a co trzeci Jakub i jak w takiej sytuacji cokolwiek można znaleźć. Ajzyk nie stropił się tylko czem prędzej wrócił do domu i kazał rozebrać piec. Okazało się, że był pod nim ukryty wielki skarb. Izaak wydobył go i z radości jaką dało mu wzbogacenie nakazał wybudować synagogę, którą do dzisiaj nazywamy jego imieniem. Czasem nie trzeba szukać daleko, bo to czego szukamy może się znajdować całkiem blisko.</w:t>
      </w:r>
    </w:p>
    <w:p>
      <w:pPr>
        <w:pStyle w:val="Normal"/>
        <w:jc w:val="both"/>
        <w:rPr/>
      </w:pPr>
      <w:r>
        <w:rPr/>
        <w:tab/>
        <w:t>Na Kazimierzu przy ulicy Kupa w XVII stuleciu wzniesiono bożnicę. Jej fundatorem był bogaty kupiec i bankier Izaak. Służyła ona przede wszystkim Żydom bogatym, ale pozostali wierni też mogli z niej korzystać. Synagoga ta posiadała wyjątkowo bogaty wystrój wnętrza, który został zrabowany podczas II Wojny Światowej. Synagoga ta pozostaje największą spośród wszystkich bożnic kazimierskich.</w:t>
      </w:r>
    </w:p>
    <w:p>
      <w:pPr>
        <w:pStyle w:val="Normal"/>
        <w:jc w:val="both"/>
        <w:rPr/>
      </w:pPr>
      <w:r>
        <w:rPr/>
      </w:r>
    </w:p>
    <w:p>
      <w:pPr>
        <w:pStyle w:val="Normal"/>
        <w:jc w:val="both"/>
        <w:rPr/>
      </w:pPr>
      <w:r>
        <w:rPr>
          <w:b/>
        </w:rPr>
        <w:tab/>
      </w:r>
      <w:r>
        <w:rPr/>
        <w:t>Zaproponowany wybór ma uzupełnić kanon legend krakowskich. Spacer ich śladem powinien przede wszystkim obejmować legendy stanowiące podstawę takie jak: legenda o smoku wawelskim., o księżniczce Wandzie, o braciach, którzy zbudowali wieże Kościoła Mariackiego, o hejnale mariackim, o zaklętych gołębiach, o kogucie-bazyliszku w Krzysztoforach, o Lajkoniku czy Panu Twardowskim. Dla zaciekawienia słuchaczy można im przedstawić podania, które nie są powszechnie znane. Ich urok i wdzięk powinny pokazać, że dawne czasy jak i zamieszkujący je ludzie nie byli tylko i wyłącznie pomnikami. Mieli swoje słabości i to czyniło ich bardziej swojskimi. I często nie tylko dzięki bohaterskim czynom czy mądrym decyzjom możemy ich pamiętać. Pamiętać możemy ich także dzięki plotkom, które z czasem przemieniły się w legend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ahoma"/>
      <w:color w:val="auto"/>
      <w:kern w:val="2"/>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Unicode MS"/>
    </w:rPr>
  </w:style>
  <w:style w:type="paragraph" w:styleId="Standard">
    <w:name w:val="Standard"/>
    <w:qFormat/>
    <w:pPr>
      <w:widowControl/>
      <w:suppressAutoHyphens w:val="true"/>
      <w:bidi w:val="0"/>
      <w:spacing w:before="0" w:after="160"/>
      <w:textAlignment w:val="baseline"/>
    </w:pPr>
    <w:rPr>
      <w:rFonts w:ascii="Calibri" w:hAnsi="Calibri" w:eastAsia="Calibri" w:cs="Calibri"/>
      <w:color w:val="00000A"/>
      <w:kern w:val="2"/>
      <w:sz w:val="22"/>
      <w:szCs w:val="22"/>
      <w:lang w:val="pl-PL" w:bidi="ar-SA" w:eastAsia="zh-CN"/>
    </w:rPr>
  </w:style>
  <w:style w:type="paragraph" w:styleId="Textbody1">
    <w:name w:val="Text body"/>
    <w:basedOn w:val="Standard"/>
    <w:qFormat/>
    <w:pPr>
      <w:suppressAutoHyphens w:val="true"/>
      <w:spacing w:lineRule="auto" w:line="276" w:before="0" w:after="140"/>
    </w:pPr>
    <w:rPr/>
  </w:style>
  <w:style w:type="paragraph" w:styleId="Legenda">
    <w:name w:val="Legenda"/>
    <w:basedOn w:val="Standard"/>
    <w:qFormat/>
    <w:pPr>
      <w:suppressLineNumbers/>
      <w:suppressAutoHyphens w:val="true"/>
      <w:spacing w:before="120" w:after="120"/>
    </w:pPr>
    <w:rPr>
      <w:rFonts w:cs="Arial Unicode MS"/>
      <w:i/>
      <w:iCs/>
      <w:sz w:val="24"/>
      <w:szCs w:val="24"/>
    </w:rPr>
  </w:style>
  <w:style w:type="paragraph" w:styleId="Akapitzlist">
    <w:name w:val="Akapit z listą"/>
    <w:basedOn w:val="Standard"/>
    <w:qFormat/>
    <w:pPr>
      <w:suppressAutoHyphens w:val="true"/>
      <w:ind w:left="720" w:hanging="0"/>
    </w:pPr>
    <w:rPr/>
  </w:style>
  <w:style w:type="paragraph" w:styleId="TableContents">
    <w:name w:val="Table Contents"/>
    <w:basedOn w:val="Standard"/>
    <w:qFormat/>
    <w:pPr>
      <w:suppressLineNumbers/>
      <w:suppressAutoHyphens w:val="true"/>
    </w:pPr>
    <w:rPr/>
  </w:style>
  <w:style w:type="paragraph" w:styleId="Tekstdymka">
    <w:name w:val="Tekst dymka"/>
    <w:basedOn w:val="Normal"/>
    <w:qFormat/>
    <w:pPr>
      <w:suppressAutoHyphens w:val="true"/>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gq8HijEzB8A" TargetMode="External"/><Relationship Id="rId3" Type="http://schemas.openxmlformats.org/officeDocument/2006/relationships/hyperlink" Target="https://www.youtube.com/watch?v=FKfB_h7HqC8" TargetMode="External"/><Relationship Id="rId4" Type="http://schemas.openxmlformats.org/officeDocument/2006/relationships/hyperlink" Target="https://www.youtube.com/watch?v=_LECJc-rRHA" TargetMode="External"/><Relationship Id="rId5" Type="http://schemas.openxmlformats.org/officeDocument/2006/relationships/hyperlink" Target="https://www.youtube.com/watch?v=f_qA4GAfVUo" TargetMode="External"/><Relationship Id="rId6" Type="http://schemas.openxmlformats.org/officeDocument/2006/relationships/hyperlink" Target="https://www.youtube.com/watch?v=IJvSy9AEX-Y" TargetMode="External"/><Relationship Id="rId7" Type="http://schemas.openxmlformats.org/officeDocument/2006/relationships/hyperlink" Target="https://www.bajkowyzakatek.eu/2011/01/polskie-legendy-wieze-koscioa.html" TargetMode="External"/><Relationship Id="rId8" Type="http://schemas.openxmlformats.org/officeDocument/2006/relationships/hyperlink" Target="https://www.youtube.com/watch?v=zx7c1rELgEg" TargetMode="External"/><Relationship Id="rId9" Type="http://schemas.openxmlformats.org/officeDocument/2006/relationships/hyperlink" Target="https://www.youtube.com/watch?v=G8IGJCk4Yiw\" TargetMode="External"/><Relationship Id="rId10" Type="http://schemas.openxmlformats.org/officeDocument/2006/relationships/hyperlink" Target="https://www.bajkowyzakatek.eu/2011/02/polskie-legendy-zaczarowane-goebie-w.html" TargetMode="External"/><Relationship Id="rId11" Type="http://schemas.openxmlformats.org/officeDocument/2006/relationships/hyperlink" Target="https://www.youtube.com/watch?v=jQeFOW6WgQg" TargetMode="External"/><Relationship Id="rId12" Type="http://schemas.openxmlformats.org/officeDocument/2006/relationships/hyperlink" Target="https://www.bajkowyzakatek.eu/2012/02/polskie-legendy-skarby-krzysztoforskie.html" TargetMode="External"/><Relationship Id="rId13" Type="http://schemas.openxmlformats.org/officeDocument/2006/relationships/hyperlink" Target="https://krakowzwiedzanie.pl/synagoga-izaaka-w-krakowie/" TargetMode="External"/><Relationship Id="rId14" Type="http://schemas.openxmlformats.org/officeDocument/2006/relationships/hyperlink" Target="https://histmag.org/Legenda-o-Walgierzu-Wdalym-i-Helgundzie-19778/" TargetMode="External"/><Relationship Id="rId15" Type="http://schemas.openxmlformats.org/officeDocument/2006/relationships/hyperlink" Target="http://www.legendyzwypraw.pl/legenda-o-chrystusie-i-grajku-pod-krucyfiksem/" TargetMode="External"/><Relationship Id="rId16" Type="http://schemas.openxmlformats.org/officeDocument/2006/relationships/hyperlink" Target="https://dziennikpolski24.pl/czarna-ksiezniczka/ar/2447900" TargetMode="External"/><Relationship Id="rId17" Type="http://schemas.openxmlformats.org/officeDocument/2006/relationships/hyperlink" Target="https://krakow.karmelici.pl/sanktuarium/historia-klasztoru/" TargetMode="External"/><Relationship Id="rId18" Type="http://schemas.openxmlformats.org/officeDocument/2006/relationships/hyperlink" Target="https://www.miastopoznaj.pl/blogi/z-poznania/5803-legenda-o-swietym-florianie" TargetMode="External"/><Relationship Id="rId19" Type="http://schemas.openxmlformats.org/officeDocument/2006/relationships/hyperlink" Target="https://www.polskasmakuje.pl/europejski-system-oznaczen/chog/kielbasa-piaszczanska/" TargetMode="External"/><Relationship Id="rId20" Type="http://schemas.openxmlformats.org/officeDocument/2006/relationships/hyperlink" Target="https://krakow.karmelici.pl/sanktuarium/kaplica-mb-piaskowej/" TargetMode="External"/><Relationship Id="rId21" Type="http://schemas.openxmlformats.org/officeDocument/2006/relationships/hyperlink" Target="https://miejscawkrk.pl/nawojka-niezwykla-historia/" TargetMode="External"/><Relationship Id="rId22" Type="http://schemas.openxmlformats.org/officeDocument/2006/relationships/hyperlink" Target="https://pl.wikipedia.org/wiki/Motyw_(literatura)"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9:43:00Z</dcterms:created>
  <dc:creator>Łypaczewska Karolina</dc:creator>
  <dc:description/>
  <cp:keywords/>
  <dc:language>en-US</dc:language>
  <cp:lastModifiedBy>SO_1</cp:lastModifiedBy>
  <cp:lastPrinted>2020-09-02T14:16:00Z</cp:lastPrinted>
  <dcterms:modified xsi:type="dcterms:W3CDTF">2020-09-02T12:17:00Z</dcterms:modified>
  <cp:revision>4</cp:revision>
  <dc:subject/>
  <dc:title/>
</cp:coreProperties>
</file>